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Bodoni" w:ascii="Bodoni" w:hAnsi="Bodoni"/>
          <w:sz w:val="60"/>
          <w:szCs w:val="60"/>
        </w:rPr>
        <w:t xml:space="preserve">CAMERA DEI DEPUTATI </w:t>
      </w:r>
      <w:r>
        <w:rPr>
          <w:rFonts w:cs="AsterNuovo" w:ascii="AsterNuovo" w:hAnsi="AsterNuovo"/>
        </w:rPr>
        <w:t xml:space="preserve">N. </w:t>
      </w:r>
      <w:r>
        <w:rPr>
          <w:rFonts w:cs="AsterBold" w:ascii="AsterBold" w:hAnsi="AsterBold"/>
          <w:b/>
          <w:bCs/>
        </w:rPr>
        <w:t>3437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</w:r>
    </w:p>
    <w:p>
      <w:pPr>
        <w:pStyle w:val="Normal"/>
        <w:autoSpaceDE w:val="false"/>
        <w:rPr>
          <w:rFonts w:ascii="HelveticaScuro" w:hAnsi="HelveticaScuro" w:cs="HelveticaScuro"/>
          <w:sz w:val="36"/>
          <w:szCs w:val="36"/>
        </w:rPr>
      </w:pPr>
      <w:r>
        <w:rPr>
          <w:rFonts w:cs="HelveticaScuro" w:ascii="HelveticaScuro" w:hAnsi="HelveticaScuro"/>
          <w:sz w:val="36"/>
          <w:szCs w:val="36"/>
        </w:rPr>
        <w:t>PROPOSTA DI LEGG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14"/>
          <w:szCs w:val="14"/>
        </w:rPr>
        <w:t>D</w:t>
      </w:r>
      <w:r>
        <w:rPr>
          <w:rFonts w:cs="AsterNuovo" w:ascii="AsterNuovo" w:hAnsi="AsterNuovo"/>
          <w:sz w:val="21"/>
          <w:szCs w:val="21"/>
        </w:rPr>
        <w:t>’</w:t>
      </w:r>
      <w:r>
        <w:rPr>
          <w:rFonts w:cs="AsterNuovo" w:ascii="AsterNuovo" w:hAnsi="AsterNuovo"/>
          <w:sz w:val="14"/>
          <w:szCs w:val="14"/>
        </w:rPr>
        <w:t>INIZIATIVA DEI DEPUTATI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  <w:sz w:val="14"/>
          <w:szCs w:val="14"/>
        </w:rPr>
      </w:pPr>
      <w:r>
        <w:rPr>
          <w:rFonts w:cs="AsterBold" w:ascii="AsterBold" w:hAnsi="AsterBold"/>
          <w:b/>
          <w:bCs/>
          <w:sz w:val="14"/>
          <w:szCs w:val="14"/>
        </w:rPr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  <w:t>ASCIERTO, LA RUSSA, CANNELLA, GAMBA,</w:t>
      </w:r>
    </w:p>
    <w:p>
      <w:pPr>
        <w:pStyle w:val="Normal"/>
        <w:autoSpaceDE w:val="false"/>
        <w:rPr>
          <w:rFonts w:ascii="AsterBold" w:hAnsi="AsterBold" w:cs="AsterBold"/>
          <w:b/>
          <w:b/>
          <w:bCs/>
        </w:rPr>
      </w:pPr>
      <w:r>
        <w:rPr>
          <w:rFonts w:cs="AsterBold" w:ascii="AsterBold" w:hAnsi="AsterBold"/>
          <w:b/>
          <w:bCs/>
        </w:rPr>
        <w:t>GIORGIO CONTE, LISI, MENIA, LAMORTE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5"/>
          <w:szCs w:val="25"/>
        </w:rPr>
      </w:pPr>
      <w:r>
        <w:rPr>
          <w:rFonts w:cs="AsterNuovo" w:ascii="AsterNuovo" w:hAnsi="AsterNuovo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sterNuovo" w:hAnsi="AsterNuovo" w:cs="AsterNuovo"/>
          <w:sz w:val="25"/>
          <w:szCs w:val="25"/>
        </w:rPr>
      </w:pPr>
      <w:r>
        <w:rPr>
          <w:rFonts w:cs="AsterNuovo" w:ascii="AsterNuovo" w:hAnsi="AsterNuovo"/>
          <w:sz w:val="25"/>
          <w:szCs w:val="25"/>
        </w:rPr>
        <w:t>Riordino dei ruoli dell’Arma dei carabinieri, della Polizia di</w:t>
      </w:r>
    </w:p>
    <w:p>
      <w:pPr>
        <w:pStyle w:val="Normal"/>
        <w:autoSpaceDE w:val="false"/>
        <w:rPr>
          <w:rFonts w:ascii="AsterNuovo" w:hAnsi="AsterNuovo" w:cs="AsterNuovo"/>
          <w:sz w:val="25"/>
          <w:szCs w:val="25"/>
        </w:rPr>
      </w:pPr>
      <w:r>
        <w:rPr>
          <w:rFonts w:cs="AsterNuovo" w:ascii="AsterNuovo" w:hAnsi="AsterNuovo"/>
          <w:sz w:val="25"/>
          <w:szCs w:val="25"/>
        </w:rPr>
        <w:t>Stato, della Guardia di finanza e della Polizia penitenziaria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Presentata il 28 novembre 2002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O</w:t>
      </w:r>
      <w:r>
        <w:rPr>
          <w:rFonts w:cs="AsterNuovo" w:ascii="AsterNuovo" w:hAnsi="AsterNuovo"/>
          <w:sz w:val="14"/>
          <w:szCs w:val="14"/>
        </w:rPr>
        <w:t xml:space="preserve">NOREVOLI </w:t>
      </w:r>
      <w:r>
        <w:rPr>
          <w:rFonts w:cs="AsterNuovo" w:ascii="AsterNuovo" w:hAnsi="AsterNuovo"/>
          <w:sz w:val="21"/>
          <w:szCs w:val="21"/>
        </w:rPr>
        <w:t>C</w:t>
      </w:r>
      <w:r>
        <w:rPr>
          <w:rFonts w:cs="AsterNuovo" w:ascii="AsterNuovo" w:hAnsi="AsterNuovo"/>
          <w:sz w:val="14"/>
          <w:szCs w:val="14"/>
        </w:rPr>
        <w:t xml:space="preserve">OLLEGHI </w:t>
      </w:r>
      <w:r>
        <w:rPr>
          <w:rFonts w:cs="AsterNuovo" w:ascii="AsterNuovo" w:hAnsi="AsterNuovo"/>
          <w:sz w:val="21"/>
          <w:szCs w:val="21"/>
        </w:rPr>
        <w:t>! — I decreti legisla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n. 197, 198 e 199 del 1995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quiparavano i ruoli delle Forze di poliz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ordinamento civile e militare di fat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lasciato insolute molte problematich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ltre a crearne di nuove. Va subi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tto che i gradi apicali degli ispettor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marescialli, e quindi i piu` anzia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birono una notevole penalizz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iche´ nella soppressione di alcuni grad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conseguente accorciamento delle carr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 furono proiezioni verso l’alto ch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fatto, annullarono il concetto gerarchic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nendo insieme giovani ed anziani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fferenti anni di servizio. Infatti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igliaia i ricorsi presentati dagli opera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Forze di polizia ai tribunali amministra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gionali per avanzamenti, carr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retribuzioni. Se tutto cio` si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erificato in una fase transitoria, a regim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sono mostrate altre gravi carenze,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ima delle quali consiste nell’abbrevi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carriera; in quindici anni og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artenente nel ruolo non direttivo raggiung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 apicale, permanendovi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eriori trenta anni. In tal modo veng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svilirsi le attivita` e le funzioni d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icale. Infatti quale motivazione potrebb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ere colui che non ha margini di miglio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a di carriera che economici?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esse di tutti avere uomini motiva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esercitano le loro funzioni in mo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ciso, senza sovrapposizioni e confus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ruoli. Ed e` da qui che nasce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uovo concetto di carriera che voglia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potizzare. Un modello di carriera piu`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vicino allo </w:t>
      </w:r>
      <w:r>
        <w:rPr>
          <w:rFonts w:cs="AsterCorsivo" w:ascii="AsterCorsivo" w:hAnsi="AsterCorsivo"/>
          <w:sz w:val="21"/>
          <w:szCs w:val="21"/>
        </w:rPr>
        <w:t xml:space="preserve">standard </w:t>
      </w:r>
      <w:r>
        <w:rPr>
          <w:rFonts w:cs="AsterNuovo" w:ascii="AsterNuovo" w:hAnsi="AsterNuovo"/>
          <w:sz w:val="21"/>
          <w:szCs w:val="21"/>
        </w:rPr>
        <w:t>europeo dove, an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i ruoli direttivi fino ad un determin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ivello, si possano andare a collocare colo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per decine di anni hanno frequen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’istituto di istruzione unic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d incomparabile nel suo genere che e`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tti Parlamentari </w:t>
      </w:r>
      <w:r>
        <w:rPr>
          <w:rFonts w:cs="AsterNuovo" w:ascii="AsterNuovo" w:hAnsi="AsterNuovo"/>
          <w:sz w:val="21"/>
          <w:szCs w:val="21"/>
        </w:rPr>
        <w:t xml:space="preserve">— 1 — </w:t>
      </w:r>
      <w:r>
        <w:rPr>
          <w:rFonts w:cs="AsterCorsivo" w:ascii="AsterCorsivo" w:hAnsi="AsterCorsivo"/>
          <w:sz w:val="21"/>
          <w:szCs w:val="21"/>
        </w:rPr>
        <w:t>Camera dei Deputat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14"/>
          <w:szCs w:val="14"/>
        </w:rPr>
        <w:t xml:space="preserve">XIV LEGISLATURA </w:t>
      </w:r>
      <w:r>
        <w:rPr>
          <w:rFonts w:cs="AsterNuovo" w:ascii="AsterNuovo" w:hAnsi="AsterNuovo"/>
          <w:sz w:val="21"/>
          <w:szCs w:val="21"/>
        </w:rPr>
        <w:t xml:space="preserve">— </w:t>
      </w:r>
      <w:r>
        <w:rPr>
          <w:rFonts w:cs="AsterNuovo" w:ascii="AsterNuovo" w:hAnsi="AsterNuovo"/>
          <w:sz w:val="14"/>
          <w:szCs w:val="14"/>
        </w:rPr>
        <w:t xml:space="preserve">DISEGNI DI LEGGE E RELAZIONI </w:t>
      </w:r>
      <w:r>
        <w:rPr>
          <w:rFonts w:cs="AsterNuovo" w:ascii="AsterNuovo" w:hAnsi="AsterNuovo"/>
          <w:sz w:val="21"/>
          <w:szCs w:val="21"/>
        </w:rPr>
        <w:t xml:space="preserve">— </w:t>
      </w:r>
      <w:r>
        <w:rPr>
          <w:rFonts w:cs="AsterNuovo" w:ascii="AsterNuovo" w:hAnsi="AsterNuovo"/>
          <w:sz w:val="14"/>
          <w:szCs w:val="14"/>
        </w:rPr>
        <w:t>DOCUM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esperienza sul campo. La profession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quisita in tanti anni di carriera non puo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sere paragonata ad alcun corso form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ovrebbe poter essere posta anche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rvizio di coloro che della carriera dirigenz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fatto una scelta di vit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cco l’ulteriore peculiarita` della propo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egge, laddove il ruolo direttivo « norm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, quello delle accademie, viene affianc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7 anni, 6 mesi e un giorno d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rettivo « anziano », quello dei sottuffucial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o scopo di consentire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del primo di poter atting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dalla esperienza maturata per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l campo dai colleghi « anziani », per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iu` completo sviluppo delle basi necessari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o svolgimento di una corretta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ziale.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ndamentale infatti che 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a una progressione di carriera nel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vita professionale che dia stim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dopo decenni di servizio ed ev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ppiattimento ingenerato dalla situ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uale. Considerati le leggi e i decreti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sono succeduti, emerge la necessita`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perare un riordino complessivo di tutti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i e, quindi, di prevedere la possibi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gli appuntati scelti e gli assistenti cap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transitare nel grado di vicebrigad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concorso interno per esame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 relativo corso di aggiornamento.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i e gli ispettori potranno immetters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concorso interno per titoli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i, nel ruolo direttivo sino a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itano o di commissario capo. Per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fficiali e` prevista l’equiparazione giurid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d economica ai diplomatici e prefettiz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edendo l’acquisizione d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apitano e di commissario capo all’usci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e accademie e dal cors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ari.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mportante anche preved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ospettiva di progressione di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i vertici: generali di divisione 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rpo d’armata e dirigenti generali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lizia di Stato attraverso la nomina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fetto. Nella fase transitoria particola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ttenzione deve essere data agli appunt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celti o assistenti capo per il passaggio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cebrigadiere o a vice sovrintendente,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i e sostituti commissari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ovrebbero essere collocati, previo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, n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ettivi, nei ruoli di capitano e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, e cosı` a scendere per i gra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icali degli ispettori e dei marescialli.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i speciali rimangono ad esaur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unita` presenti. Ulteriore ed importa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spetto e` quello che riguarda l’alline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attuali capitani con i commissa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e la possibilita` di transitare, dop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7 anni, 6 mesi e un giorno,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e o di vice questore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</w:rPr>
      </w:pPr>
      <w:r>
        <w:rPr>
          <w:rFonts w:cs="AsterNuovo" w:ascii="AsterNuovo" w:hAnsi="AsterNuovo"/>
        </w:rPr>
        <w:t>PROPOSTA DI LEGG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C</w:t>
      </w:r>
      <w:r>
        <w:rPr>
          <w:rFonts w:cs="AsterNuovo" w:ascii="AsterNuovo" w:hAnsi="AsterNuovo"/>
          <w:b/>
          <w:bCs/>
          <w:sz w:val="14"/>
          <w:szCs w:val="14"/>
        </w:rPr>
        <w:t xml:space="preserve">APO </w:t>
      </w:r>
      <w:r>
        <w:rPr>
          <w:rFonts w:cs="AsterNuovo" w:ascii="AsterNuovo" w:hAnsi="AsterNuovo"/>
          <w:b/>
          <w:bCs/>
          <w:sz w:val="21"/>
          <w:szCs w:val="21"/>
        </w:rPr>
        <w:t>I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RIORDINO DEI RUOLI DELL’ARMA</w:t>
      </w:r>
    </w:p>
    <w:p>
      <w:pPr>
        <w:pStyle w:val="Heading1"/>
        <w:rPr/>
      </w:pPr>
      <w:r>
        <w:rPr/>
        <w:t>DEI CARABINIERI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A</w:t>
      </w:r>
      <w:r>
        <w:rPr>
          <w:rFonts w:cs="AsterNuovo" w:ascii="AsterNuovo" w:hAnsi="AsterNuovo"/>
          <w:b/>
          <w:bCs/>
          <w:sz w:val="14"/>
          <w:szCs w:val="14"/>
        </w:rPr>
        <w:t>RT</w:t>
      </w:r>
      <w:r>
        <w:rPr>
          <w:rFonts w:cs="AsterNuovo" w:ascii="AsterNuovo" w:hAnsi="AsterNuovo"/>
          <w:b/>
          <w:bCs/>
          <w:sz w:val="21"/>
          <w:szCs w:val="21"/>
        </w:rPr>
        <w:t>. 1</w:t>
      </w:r>
      <w:r>
        <w:rPr>
          <w:rFonts w:cs="AsterNuovo" w:ascii="AsterNuovo" w:hAnsi="AsterNuovo"/>
          <w:sz w:val="21"/>
          <w:szCs w:val="21"/>
        </w:rPr>
        <w:t>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articolo 11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8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 xml:space="preserve">. 11. — </w:t>
      </w:r>
      <w:r>
        <w:rPr>
          <w:rFonts w:cs="AsterCorsivo" w:ascii="AsterCorsivo" w:hAnsi="AsterCorsivo"/>
          <w:sz w:val="21"/>
          <w:szCs w:val="21"/>
        </w:rPr>
        <w:t>(Immissione nel ruolo dei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sovrintendenti). 1. </w:t>
      </w:r>
      <w:r>
        <w:rPr>
          <w:rFonts w:cs="AsterNuovo" w:ascii="AsterNuovo" w:hAnsi="AsterNuovo"/>
          <w:sz w:val="21"/>
          <w:szCs w:val="21"/>
        </w:rPr>
        <w:t>Al grado inizial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sovrintendenti dell’Arma dei carabinie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accede mediante concorso inter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esame dei titoli e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successivo corso di aggiornament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mazione professionali della durata, stabili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norma non inferiore a sessan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i, al quale e` ammesso il personal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gli appuntati e dei carabinieri,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scadenza dei termini per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azione delle relative domand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ha compiuto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nel grado di appuntato scel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ha riportato,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un giudizio complessivo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“superiore alla media”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on ha riportato, nell’ultimo quadrienni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nzioni disciplinar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i fini della formazione del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corso di cui al comma 1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parita` di punteggio, prevalgono, nell’ordin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, l’anzianita` di servizio e l’eta`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anzianita` computate ai fini delle promo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 vari gradi del ruolo degli appunt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i carabinieri, sono ridott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 anno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Avanzamento degli ispettor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32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8, sono apportate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 modificazion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al comma 2, la lettera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e` abrogata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al comma 3, le parole: « di cui all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lettere </w:t>
      </w:r>
      <w:r>
        <w:rPr>
          <w:rFonts w:cs="AsterCorsivo" w:ascii="AsterCorsivo" w:hAnsi="AsterCorsivo"/>
          <w:sz w:val="21"/>
          <w:szCs w:val="21"/>
        </w:rPr>
        <w:t>a)</w:t>
      </w:r>
      <w:r>
        <w:rPr>
          <w:rFonts w:cs="AsterNuovo" w:ascii="AsterNuovo" w:hAnsi="AsterNuovo"/>
          <w:sz w:val="21"/>
          <w:szCs w:val="21"/>
        </w:rPr>
        <w:t xml:space="preserve">,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el comma 2 »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ite dalle seguenti: « di cui alle lettere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del comma 2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gli ispettor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16, comma 2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umero 1), del decreto legislativo 12 magg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95, n. 198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parole: « 7 anni » sono sostitui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e seguenti: « cinque anni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 grado d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maresciallo ordinario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a tabella C1 allegata a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12 maggio 1995, n. 198, le parole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2 anni » sono sostituite dalle seguenti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5 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Ai fini del computo dell’anzianita`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omozione al grado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 e` compreso il periodo di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scuola per maresciall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 grad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 maresciallo aiutante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12, comma 1, lettera </w:t>
      </w:r>
      <w:r>
        <w:rPr>
          <w:rFonts w:cs="AsterCorsivo" w:ascii="AsterCorsivo" w:hAnsi="AsterCorsivo"/>
          <w:sz w:val="21"/>
          <w:szCs w:val="21"/>
        </w:rPr>
        <w:t>d)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12 maggio 1995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198, e successive modificazioni, le parole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, sostituto ufficiale di Pubblica Sicurezza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le parole: « , sostituti uffic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ubblica Sicurezza, di seguito defin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i aiutanti, » sono soppress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direttiv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immissione nel ruolo dei diret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Arma dei carabinieri avvien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previa frequenza dell’accadem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ufficiali dell’Arma dei carabinieri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previo superamento di un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, per titoli ed esami, e frequ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, per i soggetti provenienti da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resciallo con qualifica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maresciallo capo, in possesso di diplo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aurea e che hanno riportato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cinque anni il giudizio di « eccell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; per la nomina a sottotenente e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ccessivo avanzamento fino a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itano secondo le disposizioni vig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prevedono d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sottotenente e sei ann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Gli allievi dell’accademia degli uffic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termine della frequentazione de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corso di cui al comma 1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 acquisisc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 di capitano e permang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e nel ruolo direttivo set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sei mesi e un gio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marescialli aiutanti che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iuto nove anni di anzianita`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he negli ultimi cinque anni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il giudizio di « eccellente », attrave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uato con cadenza annuale e prev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 accedono al grado di sotto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ulteriore progressione in carrier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grado di capitano, consentita s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coloro in possesso di titolo di studio n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feriore al diploma di laurea, si applic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disposizioni vigenti, che prevedono d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ruolo di sottoten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sei anni nel ruolo di tenent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Equiparazione degli ufficiali superior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generali dell’Arma dei carabinier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alle carriere diplomatica e prefettizia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ufficiali dell’Arma dei carabinie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atto del conseguimento del grado d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e a generale di Corpo d’arm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equiparati, ai fini economici e giuridic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gli appartenenti alle carriere diplomat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prefettiz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generali di Corpo d’armata, per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into della relativa dotazione organic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nominati prefetti con deliber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siglio dei ministr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gli appuntati scel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appuntati scelti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’anzianita` nel grado di almeno tr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sono ammessi, a domanda,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el corso di cui all’articolo 1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12 maggio 1995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198, come sostituito dall’articolo 1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, e, al termine dello stess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esame finale di idoneita` ,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vice brigadier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inquadramento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effettuato anche in soprannumero,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vacanze di organico ordinari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inquadrato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articolo conserva, anch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ogressione alla qualifica super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eccedente quella minima previ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inquadrament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i sovrinte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ncitore di concorso, in servizi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partecipa ad un corso stra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di sei mesi previo supera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nto esame finale di idoneita` , per acced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ruolo di maresciall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rsi di cui al comma 1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zzati prevedendo un numero mass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ille allievi all’anno per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e l’accesso e` regolato per titoli ed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ase all’anzianita` di servizio. Al term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rso, il personale risultato idoneo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anche in soprannumero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normali vacanze di organic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maresciallo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spettori dell’Arma dei carabinie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Ai fini dell’ammissione allo scruti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a promozione alla qualifica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, il personale di cui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1 conserva l’anzianita` assolu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sseduta nel ruolo dei sovrintendent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luogotenent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i marescialli aiuta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gli ispetto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rivesti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 di maresciallo magg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ica speciale, ch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e,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ruzione secondaria superiore e che h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negli ultimi cinque anni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eccellente », previo concorso inter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titoli ed esami, e` inquadrat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rettivo con il grad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personale del ruolo degli ispetto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rivesti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 di maresciallo maggiore,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veste il grado di luogotenente, in poss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diploma di istruzione second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e che ha riportato negli ulti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nque anni la qualifica di « eccellente »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concorso interno per titoli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i, e` inquadrato nel ruolo direttiv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enente, con anzianita` , nel ruolo, a decorr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. Tale personale mantiene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uatoria di anzianita` matura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provenienza. Per l’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grado di capitano si applicano le di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posizioni vigenti, che prevedono una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i anni nel 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aiutante, con almeno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grado,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sottotenente prev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ro che sono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ruzione secondaria superiore e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riportato negli ultimi anni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eccellente ». Per l’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grado di tenente ed al grad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 applicano le disposizioni di cui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3 dell’articolo 6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,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capo, con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ermanenza nel grado, e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eccellente », acquisisce il grado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utante in relazione all’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posseduta, nelle seguenti dat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4; </w:t>
      </w:r>
      <w:r>
        <w:rPr>
          <w:rFonts w:cs="AsterCorsivo" w:ascii="AsterCorsivo" w:hAnsi="AsterCorsivo"/>
          <w:sz w:val="21"/>
          <w:szCs w:val="21"/>
        </w:rPr>
        <w:t>b)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5;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6;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>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ennaio al 31 dicembre 2007. Le mod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transito nel ruolo sottotenenti ed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quisiti richiesti per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grado di capitano son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i previsti al comma 3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luogotenenti e de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marescialli aiutanti nella posizione di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>ausiliaria o trattenuti)</w:t>
      </w:r>
      <w:r>
        <w:rPr>
          <w:rFonts w:cs="AsterNuovo" w:ascii="AsterNuovo" w:hAnsi="AsterNuovo"/>
          <w:sz w:val="21"/>
          <w:szCs w:val="21"/>
        </w:rPr>
        <w:t>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luogotenenti e i marescialli aiuta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ti ufficiali di pubblica sicurezza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sultano,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, in servizio nella posi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usiliaria o trattenuti,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i, rispettivamente, nel ruolo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il grado di capitano e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ale ruolo e` soppresso con il colloc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quiescenza, per raggiunti limiti di eta` 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nteressat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maggiori dei ruol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normale e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maggiori dei ruoli normali e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inquadrati nel grado di ten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nnello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, nel ruolo, a decorrere d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legg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ttotenenti, dei tenent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i capitani dei ruoli normale e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apitani dei ruoli normale e special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anzianita` nel grado di alme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i anni, 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sono inquadrati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ggiore,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tenenti con anzianita`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meno due anni,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capitano, con anzianita` , n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30 dicembre dell’anno precedente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 e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sottotenenti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tenente, con anzianita` n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quindici giorni precedente a quella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i, di cui all’articolo 10, com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, e con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provenienza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l ruolo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il ruolo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e` piu` alimentato e permane si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esaurimento delle unita` present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i concors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 sono soppres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 concorsi per l’accesso al ruolo speciale.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C</w:t>
      </w:r>
      <w:r>
        <w:rPr>
          <w:rFonts w:cs="AsterNuovo" w:ascii="AsterNuovo" w:hAnsi="AsterNuovo"/>
          <w:b/>
          <w:bCs/>
          <w:sz w:val="14"/>
          <w:szCs w:val="14"/>
        </w:rPr>
        <w:t xml:space="preserve">APO </w:t>
      </w:r>
      <w:r>
        <w:rPr>
          <w:rFonts w:cs="AsterNuovo" w:ascii="AsterNuovo" w:hAnsi="AsterNuovo"/>
          <w:b/>
          <w:bCs/>
          <w:sz w:val="21"/>
          <w:szCs w:val="21"/>
        </w:rPr>
        <w:t>II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RIORDINO DEI RUOLI DELLA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POLIZIA DI STATO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A</w:t>
      </w:r>
      <w:r>
        <w:rPr>
          <w:rFonts w:cs="AsterNuovo" w:ascii="AsterNuovo" w:hAnsi="AsterNuovo"/>
          <w:b/>
          <w:bCs/>
          <w:sz w:val="14"/>
          <w:szCs w:val="14"/>
        </w:rPr>
        <w:t>RT</w:t>
      </w:r>
      <w:r>
        <w:rPr>
          <w:rFonts w:cs="AsterNuovo" w:ascii="AsterNuovo" w:hAnsi="AsterNuovo"/>
          <w:b/>
          <w:bCs/>
          <w:sz w:val="21"/>
          <w:szCs w:val="21"/>
        </w:rPr>
        <w:t>. 1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sovrintendent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. L’articolo 24-</w:t>
      </w:r>
      <w:r>
        <w:rPr>
          <w:rFonts w:cs="AsterCorsivo" w:ascii="AsterCorsivo" w:hAnsi="AsterCorsivo"/>
          <w:sz w:val="21"/>
          <w:szCs w:val="21"/>
        </w:rPr>
        <w:t xml:space="preserve">quater </w:t>
      </w:r>
      <w:r>
        <w:rPr>
          <w:rFonts w:cs="AsterNuovo" w:ascii="AsterNuovo" w:hAnsi="AsterNuovo"/>
          <w:sz w:val="21"/>
          <w:szCs w:val="21"/>
        </w:rPr>
        <w:t>del decreto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idente della Repubblica 24 apr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82, n. 335, e successive modificazioni,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4-</w:t>
      </w:r>
      <w:r>
        <w:rPr>
          <w:rFonts w:cs="AsterCorsivo" w:ascii="AsterCorsivo" w:hAnsi="AsterCorsivo"/>
          <w:sz w:val="21"/>
          <w:szCs w:val="21"/>
        </w:rPr>
        <w:t>quater. — (Immissione nel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ruolo dei sovrintendenti). 1. </w:t>
      </w:r>
      <w:r>
        <w:rPr>
          <w:rFonts w:cs="AsterNuovo" w:ascii="AsterNuovo" w:hAnsi="AsterNuovo"/>
          <w:sz w:val="21"/>
          <w:szCs w:val="21"/>
        </w:rPr>
        <w:t>Al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iziale del ruolo dei sovrintendenti 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cede mediante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e dei titoli e superamento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ccessivo corso di aggiornamento e form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fessionali della durata, stabili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norma non inferiore a sessan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i, al quale e` ammesso il personal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gli agenti e degli assistenti,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scadenza dei termini per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azione delle relative domand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ha compiuto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nella qualifica di assist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ha riportato,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un giudizio complessivo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“buono”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on ha riportato, nell’ultimo quadrien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nzioni disciplinar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i fini della formazione del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corso di cui al comma 1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parita` di punteggio, prevalgono, nell’ordin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qualifica, l’anzianita` di servizi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eta` . Le anzianita` computate ai fini de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mozioni alle varie qualifiche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agenti e degli assistenti sono ridot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anno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gli ispettor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27, comma 1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 xml:space="preserve">del decreto del Presidente della Repubblica 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4 aprile 1982, n. 335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a sette anni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stituite dalle seguenti: « a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la qualifica di ispettor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28, comma 1, 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Presidente della Repubblica 24 apr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82, n. 335, e successive modificazioni,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arole: « due anni » sono sostituite dal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: « cinque anni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1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la qualifica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 ispettore superior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25, comma 1, quar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verso, del decreto del President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pubblica 24 aprile 1982, n. 335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– 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fficiale di pubblica sicurezza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ppress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stituzione del ruolo direttiv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funzionar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E` istituito il ruolo direttivo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ari della Polizia di Sta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immissione al ruolo direttivo avvien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previa frequenza della scuola funzion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di Sta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previo superamento di un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 e frequ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 per i soggetti provenienti da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spettori con qualifica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vice ispettore,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urea e che hanno riportato negli ulti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anni il giudizio di « ottimo »; per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mina a vice commissario e il success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anzamento fino alla qualifica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, secondo le disposizioni vigenti, che prevedono d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vice commissario e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nel ruolo di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Gli allievi della scuola funzion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di Stato al termin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tazione del corso di cui al comm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2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 acquisiscono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capo e permangono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nel ruolo direttivo sette anni, sei mes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 gio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Gli ispettori superiori che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iuto nove anni nel grado e che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cinque anni non hanno riportato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udizio inferiore a « eccellente », attrave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uato con cadenza annuale, e prev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, accedono alla qualifica di vice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ulteriore progressione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riera nella qualifica di commissari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commissario capo 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licano le disposizioni vigenti, che prevedon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lo per color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 di laurea, d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vice commissario e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nel ruolo di commissari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Equiparazione dei funzionari e de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rigenti della Polizia di Stato all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carriere diplomatica e prefettizia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funzionari della Polizia di S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’atto del conseguimento d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ce questore sono equiparati, ai fini economic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giuridici, unitamente ai dirig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ai dirigenti generali, agli apparten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e carriere diplomatica e prefettiz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dirigenti generali, per un qui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relativa dotazione organica,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minati prefetti con deliberazion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iglio dei ministr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gli assistenti nel ruol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assistenti cap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’anzianita` di almeno tre anni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sono ammessi, a domanda, alla frequenz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del corso di cui all’articolo 24-</w:t>
      </w:r>
      <w:r>
        <w:rPr>
          <w:rFonts w:cs="AsterCorsivo" w:ascii="AsterCorsivo" w:hAnsi="AsterCorsivo"/>
          <w:sz w:val="21"/>
          <w:szCs w:val="21"/>
        </w:rPr>
        <w:t>quat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del Presidente della Repubbl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4 aprile 1982, n. 335, come sostituito da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6 della presente legge, e al term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o stesso, previo superamento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e finale di idoneita` ,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vice sovrintendent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lla Polizia di Sta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inquadramento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effettuato anche in soprannumero,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vacanze di organico ordinari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inquadrato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articolo conserva, anch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ogressione della qualifica super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eccedente quella mini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sta per l’inquadrament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i sovrinte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ncitore di concorso, in servizi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partecipa ad un corso stra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di sei mesi, previo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esame finale di idoneita`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ccesso al ruolo degli ispetto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rsi di cui al comma 1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zzati prevedendo un numero mass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ille allievi all’anno per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e l’accesso e` regolato per titoli ed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ase all’anzianita` di servizio. Al term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rso il personale risultato idoneo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anche in soprannumero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normali vacanze di organic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vice ispettor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gli ispettori della Polizia di Stat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Ai fini dell’ammissione allo scruti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promozione alla qualifica di ispett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personale di cui al comma 1 conser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assoluta posseduta n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sovrintendent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stituti commissar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gli ispettori superior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alifica di sostituto commissario ch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rivestiva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ispettore superiore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 di istruzione secondaria sup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he ha riportato negli ultimi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qualifica di « ottimo », previo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titoli ed esami,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rettivo con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capo 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personale del ruolo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alifica di sostituto commissario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ssesso di diploma di istruzione second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e che ha riportato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cinque anni la qualifica di « ott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, previo concorso interno per titoli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i, e` inquadrato nel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con decorrenza dell’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in pari data. T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sonale mantiene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avanzamento al ruolo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, si applicano le disposizioni vig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he prevedono una permanenza di sei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e superiore con almeno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grado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vice commissario prev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ro in possesso di diploma di istru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condaria superiore e che hanno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ottimo ». Per l’avanzamento a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e di commissario capo, 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licano le modalita` di cui al comma 4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’articolo 20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,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 vic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e con almeno cinq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e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ottimo », acquisisce il grado di ispett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in relazione all’anzianita` possedut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nelle seguenti date: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al 31 dicembre 2004;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31 dicembre 2005;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 31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dicembre 2006;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 3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cembre 2007. Le modalita` di transit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vice commissari ed i requis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chiesti per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ruolo di commissario capo, son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i previsti dal comma 3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. Le disposizioni di cui al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ticolo si applicano anche a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di Stato dei ruoli tecnicoscientific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condo modalita` stabilit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pposito decreto del Ministro dell’intern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vice commissar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i commissari capo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ommissari capo con anzianita`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almeno sei anni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vice questore con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, nel ruolo, a decorrere dalla dat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ntrata in vigore della presente legge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graduatoria di anzianita` maturata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mmissari con anzianita`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lmeno due anni sono inquadrati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commissario capo con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al 30 dicembre dell’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cedent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e con la graduatori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vice commissari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ei commissari, con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di quindici giorni precedente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ella dei sostituti commissari di cui a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4, comma 2, e con 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nzianita` maturata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za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l ruolo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il ruolo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e` piu` alimentato e permane si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esaurimento delle unita` present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i concors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sono soppres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 concorsi per l’accesso al ruolo speciale.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C</w:t>
      </w:r>
      <w:r>
        <w:rPr>
          <w:rFonts w:cs="AsterNuovo" w:ascii="AsterNuovo" w:hAnsi="AsterNuovo"/>
          <w:b/>
          <w:bCs/>
          <w:sz w:val="14"/>
          <w:szCs w:val="14"/>
        </w:rPr>
        <w:t xml:space="preserve">APO </w:t>
      </w:r>
      <w:r>
        <w:rPr>
          <w:rFonts w:cs="AsterNuovo" w:ascii="AsterNuovo" w:hAnsi="AsterNuovo"/>
          <w:b/>
          <w:bCs/>
          <w:sz w:val="21"/>
          <w:szCs w:val="21"/>
        </w:rPr>
        <w:t>III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RIORDINO DEI RUOLI DEL CORPO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DELLA GUARDIA DI FINANZ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articolo 20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9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 xml:space="preserve">. 20. — </w:t>
      </w:r>
      <w:r>
        <w:rPr>
          <w:rFonts w:cs="AsterCorsivo" w:ascii="AsterCorsivo" w:hAnsi="AsterCorsivo"/>
          <w:sz w:val="21"/>
          <w:szCs w:val="21"/>
        </w:rPr>
        <w:t>(Immissione nel ruolo dei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sovrintendenti). 1. </w:t>
      </w:r>
      <w:r>
        <w:rPr>
          <w:rFonts w:cs="AsterNuovo" w:ascii="AsterNuovo" w:hAnsi="AsterNuovo"/>
          <w:sz w:val="21"/>
          <w:szCs w:val="21"/>
        </w:rPr>
        <w:t>Alla qualifica iniz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ruolo dei sovrintendenti della Guard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finanza si accede mediante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 per esame dei titoli e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successivo corso di aggiornament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ormazione professionali della durata stabili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norma non inferiore a sessan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i, al quale e` ammesso il personal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gli appuntati e dei finanzieri ch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scadenza dei termini per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azione delle domande relativ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ha compiuto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nel grado di appuntato scelt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ha riportato,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un giudizio complessivo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“superiore alla media”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on ha riportato, nell’ultimo quadrien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nzioni disciplinar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i fini della formazione del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corso di cui al comma 1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parita` di punteggio prevalgono, nell’ordin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, l’anzianita` di servizio e l’eta`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computata ai fini delle promo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 vari gradi del ruolo degli appunt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ei finanzieri sono ridott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2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Avanzamento degli ispettor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All’articolo 52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2 maggio 1995, n. 199, e successive mo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ficazioni, sono apportate le seguenti modificazion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al comma 1, le lettere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brogat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al comma 2, le parole: « di cui all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lettere </w:t>
      </w:r>
      <w:r>
        <w:rPr>
          <w:rFonts w:cs="AsterCorsivo" w:ascii="AsterCorsivo" w:hAnsi="AsterCorsivo"/>
          <w:sz w:val="21"/>
          <w:szCs w:val="21"/>
        </w:rPr>
        <w:t xml:space="preserve">a), b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» sono sostituite dalle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seguenti: « di cui alle lettere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 xml:space="preserve">e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gli ispettor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l’articolo 36, comma 5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umero 1), del decreto legislativo 12 magg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95, n. 199, le parole: « 7 anni »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stituite dalle seguenti: « cinque anni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 grado d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maresciallo ordinario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a tabella D/2 allegata a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12 maggio 1995, n. 199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2 anni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stituite dalle seguenti: « 5 anni »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Ai fini del computo dell’anzianita`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a promozione al grado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 e` compreso il periodo di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scuola per maresciall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direttiv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immissione nel ruolo dei direttiv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Guardia di finanza avvien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previa frequenza dell’accadem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ufficiali della Guardia di finanza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previo superamento di un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, per titoli ed esami, e frequ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 per i soggetti provenienti da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con qualifica non inferiore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capo, in possesso di diplo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laurea e che hanno riportato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due anni il giudizio di « eccellente »;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a nomina a sottotenente ed il succes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vo avanzamento fino al ruol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condo le disposizioni vigenti, che preved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anni di permanenza ne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ttotenente e sei anni nel 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Gli allievi dell’accademia degli ufficia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termine della frequentazione de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corso di cui al comma 1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 acquisisc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 di capitano e permang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e nel ruolo direttivo set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sei mesi e un gio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marescialli aiutanti che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iuto nove anni di anzianita`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he negli ultimi cinque anni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il giudizio di « eccellente » attrave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uato con cadenza annuale e prev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, accedono al grado di sotto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ulteriore progressione in carrier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tenente e nel ruol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ntito solo a color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 di laurea, si applicano 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enti, che prevedono due anni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manenza nel ruolo di sottotenente e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nel ruolo di tenent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Equiparazione degli ufficiali superiori 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generali della Guardia di finanza alle carrier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plomatica e prefettizia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ufficiali della Guardia di fina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atto del conseguimento dei gradi d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ggiore a generale di Corpo d’arm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equiparati, ai fini economici e giuridic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gli appartenenti alle carriere diplomat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prefettiz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generali di Corpo d’armata, per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into della relativa dotazione organic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nominati prefetti con deliber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siglio dei ministr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gli appuntati scel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appuntati scelti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’anzianita` nel grado di almeno tr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sono ammessi, a domanda,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el corso di cui all’articolo 20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ecreto legislativo 12 maggio 1995, n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99, come sostituito dall’articolo 28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, e, al termine dello st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superamento di un esame final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doneita` , sono inquadrati nel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ce brigadier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inquadramento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effettuato anche in soprannumero,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vacanze di organico ordinari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inquadrato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articolo conserva, anch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ogressione alla qualifica super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eccedente quella minima previ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inquadrament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i sovrintend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ncitore di concorso, in servizi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partecipa ad un corso stra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di sei mesi previo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esame finale di idoneita` 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ccedere al ruolo di maresciall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rsi di cui al comma 1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zzati prevedendo un numero massim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ille allievi all’anno per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e l’accesso e` regolato per titolo ed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base all’anzianita` di servizio. Al termi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rso, il personale risultato idoneo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anche in soprannumero riassorbibi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e normali vacanze di organic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maresciallo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ispettori della Guardia di fina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Ai fini dell’ammissione allo scruti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romozione alla qualifica di marescial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dinario il personale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rva l’anzianita` assoluta possedu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sovrintendent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luogoten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gli ispetto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rive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iva il grado di maresciallo magg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carica speciale », ch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e,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ruzione secondaria superiore e che h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negli ultimi cinque anni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eccellente », previo concorso inter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titoli ed esami, e` inquadrat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rettivo con il grado di capit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personale del ruolo degli ispettori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alla data de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rivestiv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l grado di maresciallo maggiore,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veste il grado di luogotenente, in poss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diploma di istruzione second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e che ha riportato negli ultim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nque anni la qualifica di « eccellente »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io concorso interno per titoli ed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sami, e` inquadrato nel ruolo direttiv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enente con anzianita` nel ruolo, a decorr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. Tale personale mantiene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uatoria di anzianita` matura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provenienza. Per l’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ruolo di capitano, si applicano 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enti, che prevedono una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i anni nel ruolo di tenent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resciallo aiutante con almeno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grado e` inquadr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sottotenente prev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, per titoli ed esami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ro che sono in possesso di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ruzione secondaria superiore e 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hanno riportato negli ultimi cinque anni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« eccellente ». Per l’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grado di tenente ed a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itano si applicano le modalita` di cui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3 dell’articolo 32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, ch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 riveste i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resciallo capo con almeno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di permanenza nel grado, e che h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negli ultimi cinque anni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eccellente », acquisisce i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maresciallo aiutante in relazione all’anzianita`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posseduta nelle seguenti date: </w:t>
      </w:r>
      <w:r>
        <w:rPr>
          <w:rFonts w:cs="AsterCorsivo" w:ascii="AsterCorsivo" w:hAnsi="AsterCorsivo"/>
          <w:sz w:val="21"/>
          <w:szCs w:val="21"/>
        </w:rPr>
        <w:t>a)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4;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d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5;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 xml:space="preserve">gennaio al 31 dicembre 2006;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>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ennaio al 31 dicembre 2007. Le mod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transito nel ruolo di sottotenente ed 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quisiti richiesti per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ruolo di capitano son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i di cui al comma 3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ttotenenti, dei tenent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i capitani dei ruoli normale e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apitani dei ruoli normale e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anzianita` nel grado di almeno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, sono inquadrati nel grado di magg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anzianita` , nel ruolo, a decorr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 e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tenenti con anzianita` nel grad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meno due anni,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capitano con anzianita` , nel ruol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 30 dicembre dell’anno precedente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 e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sottotenenti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i tenente con anzianita` ne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indici giorni precedente a quella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uogotenenti, di cui all’articolo 36, com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, e con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provenienza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maggiori dei ruol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normale e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maggiori dei ruoli normale e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inquadrati nel ruolo di ten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nnello, con la graduatoria di 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turata nel grado di provenienza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, nel ruolo, a decorrere d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legg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3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l ruolo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 il ruolo speci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n e` piu` alimentato e permane si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’esaurimento delle unita` present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i concors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sono soppres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 concorsi per l’accesso al ruolo speciale.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sterNuovo" w:ascii="AsterNuovo" w:hAnsi="AsterNuovo"/>
          <w:b/>
          <w:bCs/>
          <w:sz w:val="21"/>
          <w:szCs w:val="21"/>
        </w:rPr>
        <w:t>C</w:t>
      </w:r>
      <w:r>
        <w:rPr>
          <w:rFonts w:cs="AsterNuovo" w:ascii="AsterNuovo" w:hAnsi="AsterNuovo"/>
          <w:b/>
          <w:bCs/>
          <w:sz w:val="14"/>
          <w:szCs w:val="14"/>
        </w:rPr>
        <w:t xml:space="preserve">APO </w:t>
      </w:r>
      <w:r>
        <w:rPr>
          <w:rFonts w:cs="AsterNuovo" w:ascii="AsterNuovo" w:hAnsi="AsterNuovo"/>
          <w:b/>
          <w:bCs/>
          <w:sz w:val="21"/>
          <w:szCs w:val="21"/>
        </w:rPr>
        <w:t>IV</w:t>
      </w:r>
    </w:p>
    <w:p>
      <w:pPr>
        <w:pStyle w:val="Normal"/>
        <w:autoSpaceDE w:val="false"/>
        <w:rPr>
          <w:rFonts w:ascii="AsterNuovo" w:hAnsi="AsterNuovo" w:cs="AsterNuovo"/>
          <w:b/>
          <w:b/>
          <w:bCs/>
          <w:sz w:val="21"/>
          <w:szCs w:val="21"/>
        </w:rPr>
      </w:pPr>
      <w:r>
        <w:rPr>
          <w:rFonts w:cs="AsterNuovo" w:ascii="AsterNuovo" w:hAnsi="AsterNuovo"/>
          <w:b/>
          <w:bCs/>
          <w:sz w:val="21"/>
          <w:szCs w:val="21"/>
        </w:rPr>
        <w:t>RIORDINO DEI RUOLI DEL CORPO DI</w:t>
      </w:r>
    </w:p>
    <w:p>
      <w:pPr>
        <w:pStyle w:val="Heading1"/>
        <w:rPr/>
      </w:pPr>
      <w:r>
        <w:rPr/>
        <w:t>POLIZIA PENITENZIARI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i sovrintendent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L’articolo 16 del decreto legislativ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0 ottobre 1992, n. 443, e successive modificazion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` sostituito dal seguente: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« 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 xml:space="preserve">. 16. – </w:t>
      </w:r>
      <w:r>
        <w:rPr>
          <w:rFonts w:cs="AsterCorsivo" w:ascii="AsterCorsivo" w:hAnsi="AsterCorsivo"/>
          <w:sz w:val="21"/>
          <w:szCs w:val="21"/>
        </w:rPr>
        <w:t>(Nomina a vice sovrintendente)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1. </w:t>
      </w:r>
      <w:r>
        <w:rPr>
          <w:rFonts w:cs="AsterNuovo" w:ascii="AsterNuovo" w:hAnsi="AsterNuovo"/>
          <w:sz w:val="21"/>
          <w:szCs w:val="21"/>
        </w:rPr>
        <w:t>Alla qualifica iniziale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i sovrintendenti, si accede media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esame dei titoli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ccessivo corso di aggiornamento e form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fessionali della durata, stabili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norma non inferiore a sessan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orni al quale e` ammesso i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gli agenti e degli assistenti, che 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cadenza dei termini per la present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domand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ha compiuto almeno cinque an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servizio nella qualifica di assist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po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ha riportato,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un giudizio complessivo non inf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“buono”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non ha riportato, nell’ultimo quadrienn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anzioni disciplinari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2. </w:t>
      </w:r>
      <w:r>
        <w:rPr>
          <w:rFonts w:cs="AsterNuovo" w:ascii="AsterNuovo" w:hAnsi="AsterNuovo"/>
          <w:sz w:val="21"/>
          <w:szCs w:val="21"/>
        </w:rPr>
        <w:t>Ai fini della formazione del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ncorso, a parita` di punteggi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valgono, nell’ordine, la qualific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di servizio e l’eta`.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3. </w:t>
      </w:r>
      <w:r>
        <w:rPr>
          <w:rFonts w:cs="AsterNuovo" w:ascii="AsterNuovo" w:hAnsi="AsterNuovo"/>
          <w:sz w:val="21"/>
          <w:szCs w:val="21"/>
        </w:rPr>
        <w:t>Le promozioni alle varie qualifich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ruolo degli agenti e degli assisten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ridotte di un anno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 degli ispettori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1. Al comma 1, lettera </w:t>
      </w:r>
      <w:r>
        <w:rPr>
          <w:rFonts w:cs="AsterCorsivo" w:ascii="AsterCorsivo" w:hAnsi="AsterCorsivo"/>
          <w:sz w:val="21"/>
          <w:szCs w:val="21"/>
        </w:rPr>
        <w:t>b)</w:t>
      </w:r>
      <w:r>
        <w:rPr>
          <w:rFonts w:cs="AsterNuovo" w:ascii="AsterNuovo" w:hAnsi="AsterNuovo"/>
          <w:sz w:val="21"/>
          <w:szCs w:val="21"/>
        </w:rPr>
        <w:t>, dell’artic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8 del decreto legislativo 30 ottobre 1992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. 443, e successive modificazioni, le parole: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a sette anni » sono sostituite con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: « a cinque anni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la qualifica di ispettor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’articolo 29 , comma 1, 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30 ottobre 1992, n. 443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le parole: « a d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» sono sostituite dalle seguenti « 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nque anni »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4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Promozione alla qualifica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 ispettore superiore)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1. All’articolo 30-</w:t>
      </w:r>
      <w:r>
        <w:rPr>
          <w:rFonts w:cs="AsterCorsivo" w:ascii="AsterCorsivo" w:hAnsi="AsterCorsivo"/>
          <w:sz w:val="21"/>
          <w:szCs w:val="21"/>
        </w:rPr>
        <w:t xml:space="preserve">quater </w:t>
      </w:r>
      <w:r>
        <w:rPr>
          <w:rFonts w:cs="AsterNuovo" w:ascii="AsterNuovo" w:hAnsi="AsterNuovo"/>
          <w:sz w:val="21"/>
          <w:szCs w:val="21"/>
        </w:rPr>
        <w:t>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30 ottobre 1992, n. 443, e successiv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odificazioni, sono apportate 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guenti modificazioni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al comma 1, le parole: « e, ferm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estando la qualifica rivestita, assumono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nominazione di “sostituto commissario”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» sono soppress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al comma 3, le parole: « e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ssunzione della denominazione di “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” di cui al comma 1, »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soppress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al comma 4, le parole: « e l’assun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enominazione di “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” decorrono » sono sostitui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la seguente: « decorre »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al comma 5, le parole: « “sostitu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” », ovunque ricorrano, s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ppresse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e) </w:t>
      </w:r>
      <w:r>
        <w:rPr>
          <w:rFonts w:cs="AsterNuovo" w:ascii="AsterNuovo" w:hAnsi="AsterNuovo"/>
          <w:sz w:val="21"/>
          <w:szCs w:val="21"/>
        </w:rPr>
        <w:t>alla rubrica, le parole « “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” » sono soppress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5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mmissione nel ruol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rettivo dei funzionar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tituito il ruolo direttivo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unzionar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L’accesso al ruolo direttivo dei funziona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vviene: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per il 70 per cento dei pos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diante concorso pubblico, con le modal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abilite dall’articolo 7 del decre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islativo 21 maggio 2000, n. 146;</w:t>
      </w:r>
    </w:p>
    <w:p>
      <w:pPr>
        <w:pStyle w:val="Normal"/>
        <w:autoSpaceDE w:val="false"/>
        <w:rPr/>
      </w:pP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per il restante 30 per cento d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osti previo superamento di un con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terno, per titoli ed esami, e frequenz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 corso di formazione della durata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, cui sono ammessi gli appartenenti a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gli ispettori, con qualifica n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feriore a vice ispettore, in possesso alme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diploma di laurea, e che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portato negli ultimi due anni il giudiz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« ottimo » e per la nomina a vic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ed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ino alla qualifica di commissario capo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condo le disposizioni vigenti, che prevedo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anni di permanenza ne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ce commissario e sei anni ne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3. Gli allievi di cui alla lettera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2 al termine della frequentaz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 corso presso l’istituto superior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udi penitenziari acquisiscono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mmissario capo e permangon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e nel ruolo direttivo sette anni, se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si e un giorn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Gli ispettori superiori che han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piuto nove anni nel grado e che n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ltimi cinque anni hanno riportato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iudizio non inferiore a « ottimo », attrave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corso interno per titoli ed esam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ffettuato con cadenza annuale, e prev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i un corso di formazione di u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o, accedono alla qualifica di vice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ulteriore progressione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arriera nella qualifica di commissario 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commissario capo si applicano 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enti, che prevedono, sol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loro in possesso di diploma di laurea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ue anni di permanenza nel ruolo di vic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e sei anni nel ruolo di commissari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6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Equiparazione dei funzionari e dirigent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lla Polizia penitenziaria alle carriere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plomatica e prefettizia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funzionari della Polizia penitenzia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l conseguimento del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coordinatore sono equipara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i fini economici e giuridici, unitamente a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rigenti e ai dirigenti generali, alle carrie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plomatica e prefettizia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7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vrintendenti –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isposizioni transitori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Gli assistenti capo in possess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un’anzianita` di almeno tre anni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a 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sono ammessi, a domanda,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requenza del corso di cui all’articolo 41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al termine dello stesso, previo esam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finale di idoneita` , sono inquadrati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vice sovrintendente del ruol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penitenziar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Gli inquadramenti di cui al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ticolo sono effettuati anche in soprannumer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assorbibile con le vacanze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organico ordinari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inquadrato ai sensi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articolo conserva, anche ai fi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ogressione alla qualifica superi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eccedente quella minima previs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inquadramento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8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Corso straordinario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i sovrintendent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ncitore di concorso, in servizi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, partecipa ad un corso straordin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durata di sei mesi previo super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un esame finale di idoneita` 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ccesso al ruolo degli ispettori. I cors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organizzati, su base annuale,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nquecento partecipanti e per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sovrintendenti accedono al cor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raordinario, per titoli ed in base all’anzianita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ruolo. Gli stessi, al termine d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rso, sono inquadrati se risultati idone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che in soprannumero riassorbibil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vacanze di organico ordinarie,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vice ispettor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della Polizia penitenziaria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personale di cui al comma 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serva l’anzianita` assoluta possedu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sovrintendenti, ai fini dell’ammission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lo scrutinio di promozione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ispettor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49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sostituti commissari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e degli ispettori superior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l personale del ruolo degli ispettor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qualifica di « sostituto commissario »,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che rivestiva alla data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settembre 1995 i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ispettore superiore in possess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meno di diploma di scuola media superi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che ha riportato negli ultimi cinqu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ni la qualifica di « eccellente », 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legge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previo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d esami, nel ruolo direttivo con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commissario cap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l personale del ruolo degli ispettor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possesso almeno del diploma di scuo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dia superiore, con la qualifica di « sostitu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 »,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eccellente », previo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d esami, e` inquadrato nel ruolo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issario. Per il predetto personale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antenuta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di provenienza, ment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nzianita` nel ruolo ha decorrenza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ata di entrata in vigore della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gge. Per l’avanzamente al grado di com-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14"/>
          <w:szCs w:val="14"/>
        </w:rPr>
        <w:t xml:space="preserve">XIV </w:t>
      </w:r>
      <w:r>
        <w:rPr>
          <w:rFonts w:cs="AsterNuovo" w:ascii="AsterNuovo" w:hAnsi="AsterNuovo"/>
          <w:sz w:val="21"/>
          <w:szCs w:val="21"/>
        </w:rPr>
        <w:t>missario capo si applicano le disposizion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enti che prevedono una permanenz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ei anni nel ruolo di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l restante personale del ruolo ispettor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 possesso almeno del diplom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cuola media superiore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ottimo », e che 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 riveste 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ispettore superiore con alme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inque anni di permanenza nel grado e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nquadrato, previo concorso interno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titoli ed esami, nel ruolo di vice commissario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er l’avanzamento al grado di commissari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e di commissario capo, si applican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e modalita` di cui all’articolo 45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mma 4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4. Il restante personale del ruolo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che 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 riveste il grado di vic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e con almeno cinque anni di permanenz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grado e che ha riporta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gli ultimi cinque anni 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« ottimo », acquisisce il grado di ispett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uperiore in relazione all’anzianita` posseduta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nelle seguenti date: </w:t>
      </w:r>
      <w:r>
        <w:rPr>
          <w:rFonts w:cs="AsterCorsivo" w:ascii="AsterCorsivo" w:hAnsi="AsterCorsivo"/>
          <w:sz w:val="21"/>
          <w:szCs w:val="21"/>
        </w:rPr>
        <w:t xml:space="preserve">a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al 31 dicembre 2004; </w:t>
      </w:r>
      <w:r>
        <w:rPr>
          <w:rFonts w:cs="AsterCorsivo" w:ascii="AsterCorsivo" w:hAnsi="AsterCorsivo"/>
          <w:sz w:val="21"/>
          <w:szCs w:val="21"/>
        </w:rPr>
        <w:t xml:space="preserve">b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31 dicembre 2005; </w:t>
      </w:r>
      <w:r>
        <w:rPr>
          <w:rFonts w:cs="AsterCorsivo" w:ascii="AsterCorsivo" w:hAnsi="AsterCorsivo"/>
          <w:sz w:val="21"/>
          <w:szCs w:val="21"/>
        </w:rPr>
        <w:t xml:space="preserve">c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 31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 xml:space="preserve">dicembre 2006; </w:t>
      </w:r>
      <w:r>
        <w:rPr>
          <w:rFonts w:cs="AsterCorsivo" w:ascii="AsterCorsivo" w:hAnsi="AsterCorsivo"/>
          <w:sz w:val="21"/>
          <w:szCs w:val="21"/>
        </w:rPr>
        <w:t xml:space="preserve">d) </w:t>
      </w:r>
      <w:r>
        <w:rPr>
          <w:rFonts w:cs="AsterNuovo" w:ascii="AsterNuovo" w:hAnsi="AsterNuovo"/>
          <w:sz w:val="21"/>
          <w:szCs w:val="21"/>
        </w:rPr>
        <w:t>dal 1</w:t>
      </w:r>
      <w:r>
        <w:rPr>
          <w:rFonts w:cs="AsterNuovo" w:ascii="AsterNuovo" w:hAnsi="AsterNuovo"/>
          <w:sz w:val="13"/>
          <w:szCs w:val="13"/>
        </w:rPr>
        <w:t xml:space="preserve">o </w:t>
      </w:r>
      <w:r>
        <w:rPr>
          <w:rFonts w:cs="AsterNuovo" w:ascii="AsterNuovo" w:hAnsi="AsterNuovo"/>
          <w:sz w:val="21"/>
          <w:szCs w:val="21"/>
        </w:rPr>
        <w:t>gennaio al 31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cembre 2007. Le modalita` di transito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vice commissari ed i requisi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ichiesti per il successivo avanza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ino al ruolo di commissario capo sono 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tessi di cui al comma 3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5. Le disposizioni di cui al pres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rticolo si applicano anche al personal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olizia penitenziaria dei ruoli tecnico-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cientifici che e` inquadrato con apposi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creto del Ministro della giustizia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0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 dei vice commissari,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commissari e dei commissari capo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ommissari capo con anzianita`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almeno sei anni,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commissario coordinatore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con la graduatoria di anzianita` matur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la qualifica di provenienza e co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nzianita` , nel ruolo, a decorrere dalla dat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entrata in vigore de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2. I commissari con anzianita` nel grad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lmeno due anni sono inquadrati n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alifica di commissario capo con 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nzianita` maturata nella qualific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provenienza e con anzianita` ,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, al 30 dicembre dell’anno precedent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 decorrere dalla data di entrata in vigore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a presente legge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3. I vice commissari sono inquadrat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el ruolo commissari, con la graduatori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i anzianita` maturata nella qualifica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ovenienza e con anzianita` , nel ruolo, d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quindici giorni precedente a quella deg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ispettori di cui all’articolo 49, comma 2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1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Inquadramento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dei commissari coordinator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I commissari coordinatori dei ruoli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normale e speciale sono inquadrati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 dei vice questori aggiunti, con 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uatoria di anzianita` maturata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grado di provenienza e con anzianita` , nel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ruolo,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2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Ruolo speciale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lla data di entrata in vigore de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presente legge il ruolo speciale non e` piu`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alimentato e permane sino all’esaurimento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delle unita` presenti.</w:t>
      </w:r>
    </w:p>
    <w:p>
      <w:pPr>
        <w:pStyle w:val="Normal"/>
        <w:autoSpaceDE w:val="false"/>
        <w:rPr/>
      </w:pPr>
      <w:r>
        <w:rPr>
          <w:rFonts w:cs="AsterNuovo" w:ascii="AsterNuovo" w:hAnsi="AsterNuovo"/>
          <w:sz w:val="21"/>
          <w:szCs w:val="21"/>
        </w:rPr>
        <w:t>A</w:t>
      </w:r>
      <w:r>
        <w:rPr>
          <w:rFonts w:cs="AsterNuovo" w:ascii="AsterNuovo" w:hAnsi="AsterNuovo"/>
          <w:sz w:val="14"/>
          <w:szCs w:val="14"/>
        </w:rPr>
        <w:t>RT</w:t>
      </w:r>
      <w:r>
        <w:rPr>
          <w:rFonts w:cs="AsterNuovo" w:ascii="AsterNuovo" w:hAnsi="AsterNuovo"/>
          <w:sz w:val="21"/>
          <w:szCs w:val="21"/>
        </w:rPr>
        <w:t>. 53.</w:t>
      </w:r>
    </w:p>
    <w:p>
      <w:pPr>
        <w:pStyle w:val="Normal"/>
        <w:autoSpaceDE w:val="false"/>
        <w:rPr>
          <w:rFonts w:ascii="AsterCorsivo" w:hAnsi="AsterCorsivo" w:cs="AsterCorsivo"/>
          <w:sz w:val="21"/>
          <w:szCs w:val="21"/>
        </w:rPr>
      </w:pPr>
      <w:r>
        <w:rPr>
          <w:rFonts w:cs="AsterCorsivo" w:ascii="AsterCorsivo" w:hAnsi="AsterCorsivo"/>
          <w:sz w:val="21"/>
          <w:szCs w:val="21"/>
        </w:rPr>
        <w:t>(Soppressione dei concorsi).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1. A decorrere dalla data di entrata in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vigore della presente legge, i concorsi per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l’accesso al ruolo speciale sono soppressi,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sono fatte salve le procedure in atto alla</w:t>
      </w:r>
    </w:p>
    <w:p>
      <w:pPr>
        <w:pStyle w:val="Normal"/>
        <w:autoSpaceDE w:val="false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  <w:t>medesima data.</w:t>
      </w:r>
    </w:p>
    <w:p>
      <w:pPr>
        <w:pStyle w:val="Normal"/>
        <w:rPr>
          <w:rFonts w:ascii="AsterNuovo" w:hAnsi="AsterNuovo" w:cs="AsterNuovo"/>
          <w:sz w:val="21"/>
          <w:szCs w:val="21"/>
        </w:rPr>
      </w:pPr>
      <w:r>
        <w:rPr>
          <w:rFonts w:cs="AsterNuovo" w:ascii="AsterNuovo" w:hAnsi="AsterNuovo"/>
          <w:sz w:val="21"/>
          <w:szCs w:val="21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sterNuovo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doni">
    <w:charset w:val="00"/>
    <w:family w:val="auto"/>
    <w:pitch w:val="default"/>
  </w:font>
  <w:font w:name="AsterBold">
    <w:charset w:val="00"/>
    <w:family w:val="auto"/>
    <w:pitch w:val="default"/>
  </w:font>
  <w:font w:name="HelveticaScuro">
    <w:charset w:val="00"/>
    <w:family w:val="swiss"/>
    <w:pitch w:val="default"/>
  </w:font>
  <w:font w:name="AsterCorsiv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sterNuovo" w:hAnsi="AsterNuovo" w:cs="AsterNuovo"/>
      <w:b/>
      <w:bCs/>
      <w:sz w:val="21"/>
      <w:szCs w:val="21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25:00Z</dcterms:created>
  <dc:creator>Carlo Germi</dc:creator>
  <dc:description/>
  <dc:language>en-US</dc:language>
  <cp:lastModifiedBy>Carlo Germi</cp:lastModifiedBy>
  <dcterms:modified xsi:type="dcterms:W3CDTF">2005-02-10T11:37:00Z</dcterms:modified>
  <cp:revision>1</cp:revision>
  <dc:subject/>
  <dc:title>CAMERA DEI DEPUTATI N</dc:title>
</cp:coreProperties>
</file>