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Bodoni" w:ascii="Bodoni" w:hAnsi="Bodoni"/>
          <w:sz w:val="60"/>
          <w:szCs w:val="60"/>
        </w:rPr>
        <w:t xml:space="preserve">CAMERA DEI DEPUTATI </w:t>
      </w:r>
      <w:r>
        <w:rPr>
          <w:rFonts w:cs="AsterNuovo" w:ascii="AsterNuovo" w:hAnsi="AsterNuovo"/>
        </w:rPr>
        <w:t xml:space="preserve">N. </w:t>
      </w:r>
      <w:r>
        <w:rPr>
          <w:rFonts w:cs="AsterBold" w:ascii="AsterBold" w:hAnsi="AsterBold"/>
          <w:b/>
          <w:bCs/>
        </w:rPr>
        <w:t>5400</w:t>
      </w:r>
    </w:p>
    <w:p>
      <w:pPr>
        <w:pStyle w:val="Normal"/>
        <w:autoSpaceDE w:val="false"/>
        <w:rPr>
          <w:rFonts w:ascii="AsterBold" w:hAnsi="AsterBold" w:cs="AsterBold"/>
          <w:b/>
          <w:b/>
          <w:bCs/>
        </w:rPr>
      </w:pPr>
      <w:r>
        <w:rPr>
          <w:rFonts w:cs="AsterBold" w:ascii="AsterBold" w:hAnsi="AsterBold"/>
          <w:b/>
          <w:bCs/>
        </w:rPr>
      </w:r>
    </w:p>
    <w:p>
      <w:pPr>
        <w:pStyle w:val="Normal"/>
        <w:autoSpaceDE w:val="false"/>
        <w:rPr>
          <w:rFonts w:ascii="HelveticaScuro" w:hAnsi="HelveticaScuro" w:cs="HelveticaScuro"/>
          <w:sz w:val="36"/>
          <w:szCs w:val="36"/>
        </w:rPr>
      </w:pPr>
      <w:r>
        <w:rPr>
          <w:rFonts w:cs="HelveticaScuro" w:ascii="HelveticaScuro" w:hAnsi="HelveticaScuro"/>
          <w:sz w:val="36"/>
          <w:szCs w:val="36"/>
        </w:rPr>
        <w:t>PROPOSTA DI LEGGE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14"/>
          <w:szCs w:val="14"/>
        </w:rPr>
        <w:t>D</w:t>
      </w:r>
      <w:r>
        <w:rPr>
          <w:rFonts w:cs="AsterNuovo" w:ascii="AsterNuovo" w:hAnsi="AsterNuovo"/>
          <w:sz w:val="21"/>
          <w:szCs w:val="21"/>
        </w:rPr>
        <w:t>’</w:t>
      </w:r>
      <w:r>
        <w:rPr>
          <w:rFonts w:cs="AsterNuovo" w:ascii="AsterNuovo" w:hAnsi="AsterNuovo"/>
          <w:sz w:val="14"/>
          <w:szCs w:val="14"/>
        </w:rPr>
        <w:t>INIZIATIVA DEI DEPUTATI</w:t>
      </w:r>
    </w:p>
    <w:p>
      <w:pPr>
        <w:pStyle w:val="Normal"/>
        <w:autoSpaceDE w:val="false"/>
        <w:rPr>
          <w:rFonts w:ascii="AsterBold" w:hAnsi="AsterBold" w:cs="AsterBold"/>
          <w:b/>
          <w:b/>
          <w:bCs/>
        </w:rPr>
      </w:pPr>
      <w:r>
        <w:rPr>
          <w:rFonts w:cs="AsterBold" w:ascii="AsterBold" w:hAnsi="AsterBold"/>
          <w:b/>
          <w:bCs/>
        </w:rPr>
        <w:t>LUCIDI, VIOLANTE, MINNITI, LEONI, FINOCCHIARO, BONITO, AMICI,</w:t>
      </w:r>
    </w:p>
    <w:p>
      <w:pPr>
        <w:pStyle w:val="Normal"/>
        <w:autoSpaceDE w:val="false"/>
        <w:rPr>
          <w:rFonts w:ascii="AsterBold" w:hAnsi="AsterBold" w:cs="AsterBold"/>
          <w:b/>
          <w:b/>
          <w:bCs/>
        </w:rPr>
      </w:pPr>
      <w:r>
        <w:rPr>
          <w:rFonts w:cs="AsterBold" w:ascii="AsterBold" w:hAnsi="AsterBold"/>
          <w:b/>
          <w:bCs/>
        </w:rPr>
        <w:t>ANGIONI, CARBONI, COLUCCINI, DE BRASI, LUMIA, LUONGO, MARAN,</w:t>
      </w:r>
    </w:p>
    <w:p>
      <w:pPr>
        <w:pStyle w:val="Normal"/>
        <w:autoSpaceDE w:val="false"/>
        <w:rPr>
          <w:rFonts w:ascii="AsterBold" w:hAnsi="AsterBold" w:cs="AsterBold"/>
          <w:b/>
          <w:b/>
          <w:bCs/>
        </w:rPr>
      </w:pPr>
      <w:r>
        <w:rPr>
          <w:rFonts w:cs="AsterBold" w:ascii="AsterBold" w:hAnsi="AsterBold"/>
          <w:b/>
          <w:bCs/>
        </w:rPr>
        <w:t>MARONE, PINOTTI, PISA, PREDA, RAVA, ROSSIELLO, RUZZANTE</w:t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5"/>
          <w:szCs w:val="25"/>
        </w:rPr>
      </w:pPr>
      <w:r>
        <w:rPr>
          <w:rFonts w:cs="AsterNuovo" w:ascii="AsterNuovo" w:hAnsi="AsterNuovo"/>
          <w:b/>
          <w:bCs/>
          <w:sz w:val="25"/>
          <w:szCs w:val="25"/>
        </w:rPr>
      </w:r>
    </w:p>
    <w:p>
      <w:pPr>
        <w:pStyle w:val="Normal"/>
        <w:autoSpaceDE w:val="false"/>
        <w:rPr>
          <w:rFonts w:ascii="AsterNuovo" w:hAnsi="AsterNuovo" w:cs="AsterNuovo"/>
          <w:sz w:val="25"/>
          <w:szCs w:val="25"/>
        </w:rPr>
      </w:pPr>
      <w:r>
        <w:rPr>
          <w:rFonts w:cs="AsterNuovo" w:ascii="AsterNuovo" w:hAnsi="AsterNuovo"/>
          <w:sz w:val="25"/>
          <w:szCs w:val="25"/>
        </w:rPr>
        <w:t>Delega al Governo per il riordino dei ruoli e delle carriere</w:t>
      </w:r>
    </w:p>
    <w:p>
      <w:pPr>
        <w:pStyle w:val="Normal"/>
        <w:autoSpaceDE w:val="false"/>
        <w:rPr>
          <w:rFonts w:ascii="AsterNuovo" w:hAnsi="AsterNuovo" w:cs="AsterNuovo"/>
          <w:sz w:val="25"/>
          <w:szCs w:val="25"/>
        </w:rPr>
      </w:pPr>
      <w:r>
        <w:rPr>
          <w:rFonts w:cs="AsterNuovo" w:ascii="AsterNuovo" w:hAnsi="AsterNuovo"/>
          <w:sz w:val="25"/>
          <w:szCs w:val="25"/>
        </w:rPr>
        <w:t>del personale delle Forze armate e delle Forze di polizia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Presentata il 4 novembre 2004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O</w:t>
      </w:r>
      <w:r>
        <w:rPr>
          <w:rFonts w:cs="AsterNuovo" w:ascii="AsterNuovo" w:hAnsi="AsterNuovo"/>
          <w:sz w:val="14"/>
          <w:szCs w:val="14"/>
        </w:rPr>
        <w:t xml:space="preserve">NOREVOLI </w:t>
      </w:r>
      <w:r>
        <w:rPr>
          <w:rFonts w:cs="AsterNuovo" w:ascii="AsterNuovo" w:hAnsi="AsterNuovo"/>
          <w:sz w:val="21"/>
          <w:szCs w:val="21"/>
        </w:rPr>
        <w:t>C</w:t>
      </w:r>
      <w:r>
        <w:rPr>
          <w:rFonts w:cs="AsterNuovo" w:ascii="AsterNuovo" w:hAnsi="AsterNuovo"/>
          <w:sz w:val="14"/>
          <w:szCs w:val="14"/>
        </w:rPr>
        <w:t xml:space="preserve">OLLEGHI </w:t>
      </w:r>
      <w:r>
        <w:rPr>
          <w:rFonts w:cs="AsterNuovo" w:ascii="AsterNuovo" w:hAnsi="AsterNuovo"/>
          <w:sz w:val="21"/>
          <w:szCs w:val="21"/>
        </w:rPr>
        <w:t>! — Gia` nel 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i lavori parlamentari per la convers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 legge del decreto-legge 28 maggio 2004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. 136, (convertito, con modificazion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lla legge 27 luglio 2004, n. 186),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mera dei deputati rilevo` la necessita` –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il Governo ne prese atto accogliendo 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rdini del giorno dell’opposizione –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cedere, entro il 2004, a un riordi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plessivo delle carriere di tutto il person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ilitare e di polizia, non potendos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tenere soddisfatte le esigenze del predet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sonale da un decreto-legge 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sponeva soltanto per i marescialli del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orze armat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l Governo, pur messo nella condi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verificare immediatamente l’inadeguatez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decreto-legge appena converti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 legge, ha ritenuto di proseguire ancor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lla strada dei provvedimenti parzial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ponendo al Parlamento la convers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successivo decreto-legge 10 settemb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004, n. 238, senza dar corso all’esigen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divisa di un riordinamento complessiv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a presente proposta di legge intend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vece, assumere la responsabilita` di un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posta organica per il riordin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e carriere del personale delle Forz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olizia e delle Forze armate, cercan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annodare i fili di una riforma del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trutture armate dello Stato partita da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banchi del Parlamento nel 1981, con i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ordinamento dell’Amministrazione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ubblica sicurezza, poi proseguita,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990, nella riforma dell’Amministr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nitenziaria e, via via delle altre Forz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olizia e delle Forze armate, riconoscend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ra le une e le altre, un filo comun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« sostanziale omogeneita` » degli ordinam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di « non disallineamento » d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rattamenti economici fondamentali, secon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a logica che aveva caratterizzato i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creto-legge 7 gennaio 1992, n. 5, convertit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modificazioni, dalla legg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ega 6 marzo 1992, n. 216, per l’istitu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« comparto sicurezza e difesa »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ttolineato il criterio della « sostanzi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mogeneita` » degli ordinamenti e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« non disallineamento » dei relativi trattam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conomici, non si puo` tuttavia disconosce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he diverse sono le esigenz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verse le funzioni, diversa anche la natur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rapporto fra cittadino e appara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o Stato, a seconda che si tratti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rganismi deputati alla difesa interna dell’ordi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ubblico e della sicurezza pubblica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tro l’aggressione della criminal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une ed organizzata, del terrorismo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’eversione o della violenza politica, 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trutture militari deputate alla difesa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rmi dell’indipendenza e integrita`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aese e dei valori comuni in cui l’Italia,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li organismi internazionali di cui fa part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i riconoscon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a da se´ che, nel caso della sicurezza,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le questioni della selezione, della form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dell’organizzazione delle risors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mane sono fondamentali, cosı` come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ondamentale l’inserimento degli operato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 una rete di riferimenti culturali, associativ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di appartenenza, vicini alle esperienze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lavorative del Paes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invertire la tendenza ad una cer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« militarizzazione » strisciante degli appara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polizia, sono oggi necessari interv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pecificamente e particolarmente mira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riprendere e a sviluppare, soprattut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le Forze di polizia ad ordin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ivile, alcuni capisaldi delle riform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gli anni ’80 e ’90: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ggancio non marginale, seppu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la specificita` del « comparto sicurezza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fesa » e dei relativi ordinamenti del personal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gli ordinamenti del pubblic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mpiego;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a valorizzazione della cultura e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fessionalita` come elementi fondanti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cesso di formazione continua e di assun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nuove responsabilita` di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peratore di polizia;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integrazione fra amministrazione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orze di polizia, contro ogni suggestion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paratezza;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integrazione del confronto soci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ttraverso il completamento del proces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contrattualizzazione dei contenuti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apporto d’impiego anche per i dirigent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i tratta di cardini delle riforme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981 e del 1990 che oggi non poss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ssere ne´ abbandonati, ne´ elusi, inseguen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odelli che paiono « gerarchizza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» i rapporti all’interno del « sistem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icurezza », persino fra dirigenti delle carrie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mministrative e non dirigenti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elle di polizia, fra funzionari amministrativ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ispettori di polizia, che sono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vono rimanere, invece, di carattere funzional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la prospettiva indicata, la propos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legge reca, innanzi tutto, la norm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ega per il riordinamento delle carrie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personale delle Forze di polizia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vendo principalmente di mira l’intent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rrispondere ad esigenze che gia` si era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spettate con i precedenti provvedim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riordinamento e di parametrazione e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articolare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la valorizzazione qualitativa ed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conomica delle qualifiche iniziali e l’unific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i ruoli degli agenti ed assist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dei sovrintendenti, garantendo comu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pecifica tutela agli attuali apparten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questi ruoli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la conferma del ruolo degli ispetto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e fulcro dell’area funzionale d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« quadri » con funzioni di concetto, e i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conoscimento di funzioni direttive ordinari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qualifiche dell’attuale ruolo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l’adeguamento delle carriere secon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spettive di avanzamento, inter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d esterne, analoghe a quelle del pubblic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mpiego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d) </w:t>
      </w:r>
      <w:r>
        <w:rPr>
          <w:rFonts w:cs="AsterNuovo" w:ascii="AsterNuovo" w:hAnsi="AsterNuovo"/>
          <w:sz w:val="21"/>
          <w:szCs w:val="21"/>
        </w:rPr>
        <w:t>una privilegiata considerazione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utto quanto possa stimolare e valorizza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cquisizione di piu` elevati livelli cultural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articolarmente quelli universitari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e) </w:t>
      </w:r>
      <w:r>
        <w:rPr>
          <w:rFonts w:cs="AsterNuovo" w:ascii="AsterNuovo" w:hAnsi="AsterNuovo"/>
          <w:sz w:val="21"/>
          <w:szCs w:val="21"/>
        </w:rPr>
        <w:t>un progresso significativo del proces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valorizzazione dirigenziale d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unzionari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f) </w:t>
      </w:r>
      <w:r>
        <w:rPr>
          <w:rFonts w:cs="AsterNuovo" w:ascii="AsterNuovo" w:hAnsi="AsterNuovo"/>
          <w:sz w:val="21"/>
          <w:szCs w:val="21"/>
        </w:rPr>
        <w:t>la contrattualizzazione dei dirigent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aloghe esigenze e soluzioni sono richies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che per le Forze di polizia ad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rdinamento militare e per le Forze armat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mettendo tuttavia al Governo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acolta` di diversificare le scelte, sia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elazione alle specifiche esigenze organizzativ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operative delle Forze armate, s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riguardo agli aspetti relativi alle procedu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concertazion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li elementi di specificita` riscontrabi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le esigenze organizzative delle Forz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rmate, cosı` come essi appaiono configurabi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l’adozione del nuovo model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basato interamente sul volontariato, dev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oltre consentire di armonizzare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azionalizzare lo sviluppo dei profili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rriera nei vari ruoli e tra i vari ruoli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Nel contempo, non puo` essere ulteriorm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lusa la questione di una piu` chiar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stinzione delle due componenti del comparto: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ella delle Forze armate e qu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e Forze di polizia, perche´ diversi s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 esigenze, le modalita` di impiego del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sorse umane, i carichi di lavoro ed 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ivelli di rischio, diversi sono i livelli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esponsabilita` dei singoli, pure a parita`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perseguire gli indicati obbiettivi, i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esto da noi presentato prevede: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) la valorizzazione economico-funzion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personale nella qualifica inizi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ruolo di base (l’agente, il carabinier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l finanziere e il personal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o corrispondente delle Forze armate)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he nel sistema dei parametri e` rimas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unico a non trarre alcun beneficio economic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l provvediment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intento e` quello di una consist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ticipazione temporale nell’attribu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qualifica e del parametro di ag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celto, anche senza reazioni a catena su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tri livelli parametric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nticipazione trova, peraltro, giustific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che nel fatto che, per effet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legge n. 226 del 2004 (sospens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servizio di leva) ormai tutto il person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qualifica o grado iniziale entrer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i ruoli delle Forze di polizia dop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ver maturato un’esperienza piu` o me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mpia di servizio militare nella Marina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l’Esercito o nell’Aeronautic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a formulazione del principio di delega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di cui all’articolo 1, comma 1, lettera </w:t>
      </w:r>
      <w:r>
        <w:rPr>
          <w:rFonts w:cs="AsterCorsivo" w:ascii="AsterCorsivo" w:hAnsi="AsterCorsivo"/>
          <w:sz w:val="21"/>
          <w:szCs w:val="21"/>
        </w:rPr>
        <w:t>a)</w:t>
      </w:r>
      <w:r>
        <w:rPr>
          <w:rFonts w:cs="AsterNuovo" w:ascii="AsterNuovo" w:hAnsi="AsterNuovo"/>
          <w:sz w:val="21"/>
          <w:szCs w:val="21"/>
        </w:rPr>
        <w:t>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sente inoltre di definire in manier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niforme la valenza, ai fini del prosiegu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servizio di ruolo (sia nelle Forz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olizia che nelle Forze armate), del perio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servizio prestato nelle Forze arma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e volontario in ferma breve;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) l’unificazione degli attuali ruo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gli agenti ed assistenti e dei sovrintendent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stituendo il sistema concorsuale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tto per il passaggio dall’uno all’altr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con sistemi di avanzamento – coer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gli ordinamenti, civile o militar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appartenenza – particolarmente att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e esigenze di aggiornamento professional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intento e` quello di qualificare maggiorm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l ruolo di base, consentendo 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utti gli appartenenti di pervenire a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ifica di sovrintendente e di sovrintend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po, con cadenze temporali commisura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 merito, salvaguardando, tuttavia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equilibrio numerico fra le divers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ifiche in relazione alle esigenz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rvizi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anno previste, a tale fine, posizio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conomiche compensative per coloro 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on potranno accedere alla qualifica superi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limiti obbiettivi connessi al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namiche di progressione di carriera, e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mozione alla qualifica superiore i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iorno precedente alla cessazione dal servizio;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) l’unificazione dei ruoli degli ispetto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dei ruoli direttivi speciali o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visione di una progressione di carrier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 posizioni direttive, in analogia all’ordin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pubblico impiego, prevedend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effetto dell’avanzamento nel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ifiche direttive, il conseguimento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aurea triennale, previo riconosci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e posizioni direttive acquisite ai « sostitu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 » ed ai « luogotenenti »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ccorrera` aver cura di riequilibrar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contempo, anche mediante meccanism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perequazione economica, eventuali residu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sallineamenti e scegliere soluzio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rdinamentali che, nell’assicurare la funzional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e amministrazioni interessat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arantiscano da disallineamenti ulteriori;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4) il riordinamento, infine, del ru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i funzionari per completare il diseg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nificante della carriera gia` avviato con i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creto legislativo n. 477 del 2001 e prosegui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l processo di valorizzazione dirigenzi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cui all’articolo 33, comma 2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legge n. 289 del 2002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spetto a quanto proposto va sottoline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he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l’unificazione delle carriere impl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unificazione dei ruoli e va di pa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asso con la prosecuzione del process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alorizzazione dirigenziale, senza che cio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terferisca con i contenuti dirigenzia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e funzioni attribuite ai commissa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po ed ai vice questori aggiunti e co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ordinamento gerarchico della Polizi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tato. Del resto, la compatibilita` fra contenu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rigenziali diversificati e ordin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erarchico della carriera e` gia`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l’ordinamento delle Forze di poliz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, particolarmente, della Polizi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tato, a norma dell’articolo 65 della legg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. 121 del 1981, anche per coloro 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vestono le qualifiche di primo dirigent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dirigente superiore e di dirigente gener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(nelle due posizioni)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la valorizzazione dirigenziale, peraltr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guarda sia i funzionari di polizia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 entrambe le qualifiche del ruolo d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, che gli ufficiali delle Forz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olizia ad ordinamento militare e del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orze armate, nei gradi, rispettivament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capitano e di tenente colonnello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ggiore, per cui la previsione del complet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processo di valorizz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i vice-questori aggiunti riguarda an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 maggiori ed i tenenti colonnelli (e` inutil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questo proposito, il rinvio all’articolo 32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decreto legislativo n. 298 del 2000,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nto si tratta di norma gia`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l’ordinamento e l’indicata corrisponden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ra vice questore aggiunto e maggi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tenente colonnello e` pedissequ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previsione dell’articolo in parola);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5) di corrispondere agli elementi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pecificita` organizzativa delle Forze arma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vedendo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l’unificazione del ruolo trupp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quello dei sergenti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una piu` ampia articolazione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ei marescialli, identificando alme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ue nuove figure sovraordinate a quel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sistenti con adeguati impieghi funzionali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una ricomposizione armon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i profili di avanzamento e degli svilupp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carriera nei vari ruoli e tra i vari ruo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Corpi, stabiliti sulla base di criteri funzionali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d) </w:t>
      </w:r>
      <w:r>
        <w:rPr>
          <w:rFonts w:cs="AsterNuovo" w:ascii="AsterNuovo" w:hAnsi="AsterNuovo"/>
          <w:sz w:val="21"/>
          <w:szCs w:val="21"/>
        </w:rPr>
        <w:t>la valorizzazione delle figu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quadrate nei gradi degli ufficiali superio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di quelle ad esse sovraordina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quadrate nei gradi dirigenzial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teniamo infine necessaria l’ado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una disciplina di natura transitoria 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la fase di prima attuazione della legg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senta un riordino del ruolo dei serg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tervenendo nei confronti dei serg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rruolati ai sensi della legge n. 958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986 e successivamente vincitori dei prim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ue concorsi per il passaggio nel serviz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manente e rimasti « congelati »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ei sergent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</w:rPr>
      </w:pPr>
      <w:r>
        <w:rPr>
          <w:rFonts w:cs="AsterNuovo" w:ascii="AsterNuovo" w:hAnsi="AsterNuovo"/>
          <w:b/>
          <w:bCs/>
        </w:rPr>
        <w:t>PROPOSTA DI LEGGE</w:t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</w:rPr>
      </w:pPr>
      <w:r>
        <w:rPr>
          <w:rFonts w:cs="AsterNuovo" w:ascii="AsterNuovo" w:hAnsi="AsterNuovo"/>
          <w:b/>
          <w:bCs/>
        </w:rPr>
        <w:t>__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b/>
          <w:bCs/>
          <w:sz w:val="21"/>
          <w:szCs w:val="21"/>
        </w:rPr>
        <w:t>A</w:t>
      </w:r>
      <w:r>
        <w:rPr>
          <w:rFonts w:cs="AsterNuovo" w:ascii="AsterNuovo" w:hAnsi="AsterNuovo"/>
          <w:b/>
          <w:bCs/>
          <w:sz w:val="14"/>
          <w:szCs w:val="14"/>
        </w:rPr>
        <w:t>RT</w:t>
      </w:r>
      <w:r>
        <w:rPr>
          <w:rFonts w:cs="AsterNuovo" w:ascii="AsterNuovo" w:hAnsi="AsterNuovo"/>
          <w:b/>
          <w:bCs/>
          <w:sz w:val="21"/>
          <w:szCs w:val="21"/>
        </w:rPr>
        <w:t>. 1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l Governo e` delegato ad adottar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ntro il termine di cui all’articolo 5, su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posta dei Ministri dell’interno,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iustizia e delle politiche agricole e forestal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concerto con i Ministri dell’econom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delle finanze e per la fun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ubblica, nonche´ del Ministro dell’intern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 non proponente, uno o piu` decre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islativi per il riordinamento del person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olizia di Stato, del Corp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olizia penitenziaria e del Corpo forest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o Stato, secondo linee di valorizz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e risorse umane omogenee a quelle gi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viste per i dipendenti civili dello Stat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erme restando le specificita` consegu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’appartenenza alle Forze di polizia,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ermi restando i rispettivi compiti istituziona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attribuzioni, con l’osservanza d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guenti princı`pi e criteri direttivi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unificazione dei ruoli degli ag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d assistenti e dei sovrintendenti 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elli corrispondenti, ferme restando 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otazioni organiche complessive dei predet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i, prevedendo: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1) la valorizzazione economicofunzion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personale con qualifica inizial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che in considerazione del serviz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tato nelle Forze armate;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) la revisione delle procedur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vanzamento alla qualifica iniziale d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vrintendenti mediante percorsi di qualific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di aggiornamento professional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enendo anche conto della professional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cquisita con l’anzianita` e assicurand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unque, la promozione alla second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ifica dei sovrintendenti prim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cessazione del servizio;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) modalita` di accesso alle carrie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periori, in via transitoria per gli apparten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 ruolo dei sovrintendenti 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hanno superato prove di esame o selettiv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in relazione al titolo di studio conse-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uito, a regime in relazione al merito e a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itolo di studio conseguito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unificazione del ruolo degli ispetto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il ruolo direttivo speciale ov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stituito, e costituzione di una progress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carriera del personale del ru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gli ispettori e di quelli corrispondenti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ifiche e funzioni direttive, previo riconosci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funzioni direttive al person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la posizione di « sostituto commissar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» o corrispondente, prevedendo: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) che la dotazione organica complessiv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on superi quella dei ruoli attualm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visti;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) che l’accesso alle qualifiche direttiv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periori a sostituto commissar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vvenga mediante percorsi di qualific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di aggiornamento professional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esame finale, comprendente il consegui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laurea, riservati ai sostitu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 e qualifiche corrispondent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vedendo ulteriori modalita` per il person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 possesso di un titolo di studi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ivello universitario appartenente a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tessa carriera o alla carriera di cui alla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lettera </w:t>
      </w:r>
      <w:r>
        <w:rPr>
          <w:rFonts w:cs="AsterCorsivo" w:ascii="AsterCorsivo" w:hAnsi="AsterCorsivo"/>
          <w:sz w:val="21"/>
          <w:szCs w:val="21"/>
        </w:rPr>
        <w:t>a);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) l’attribuzione al personale co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ifica direttiva del beneficio di cui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ll’articolo 43-</w:t>
      </w:r>
      <w:r>
        <w:rPr>
          <w:rFonts w:cs="AsterCorsivo" w:ascii="AsterCorsivo" w:hAnsi="AsterCorsivo"/>
          <w:sz w:val="21"/>
          <w:szCs w:val="21"/>
        </w:rPr>
        <w:t xml:space="preserve">ter </w:t>
      </w:r>
      <w:r>
        <w:rPr>
          <w:rFonts w:cs="AsterNuovo" w:ascii="AsterNuovo" w:hAnsi="AsterNuovo"/>
          <w:sz w:val="21"/>
          <w:szCs w:val="21"/>
        </w:rPr>
        <w:t>della legge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apri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981, n. 121;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4) modalita` di accesso alla carrier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rigenziale in relazione al merito e a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itolo di studio conseguito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unificazione, nell’ambito di un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rriera dirigenziale, dei ruoli dei funziona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polizia e di quelli corrispondent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pletando il processo di valorizz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rigenziale di cui all’articolo 33, comm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, della legge 27 dicembre 2002, n. 289,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ccordo con le disposizioni in vigore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ccesso alla dirigenza pubblica, ferm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estando l’ordinamento gerarchico del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rriere e le funzioni di ciascuna qualifica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vedendo: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) che la dotazione organica s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terminata tenendo conto delle posizio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prannumerarie stabilite dall’articolo 24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decreto legislativo 5 ottobre 2000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. 334, e successive modificazioni;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) che la determinazione del contenu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rapporto di impiego sia disciplin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 conformita` al decreto legislativ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2 maggio 1995, n. 195, e successive modificazioni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d) </w:t>
      </w:r>
      <w:r>
        <w:rPr>
          <w:rFonts w:cs="AsterNuovo" w:ascii="AsterNuovo" w:hAnsi="AsterNuovo"/>
          <w:sz w:val="21"/>
          <w:szCs w:val="21"/>
        </w:rPr>
        <w:t>razionalizzazione delle carriere di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cui alle lettere </w:t>
      </w:r>
      <w:r>
        <w:rPr>
          <w:rFonts w:cs="AsterCorsivo" w:ascii="AsterCorsivo" w:hAnsi="AsterCorsivo"/>
          <w:sz w:val="21"/>
          <w:szCs w:val="21"/>
        </w:rPr>
        <w:t xml:space="preserve">a), b) </w:t>
      </w:r>
      <w:r>
        <w:rPr>
          <w:rFonts w:cs="AsterNuovo" w:ascii="AsterNuovo" w:hAnsi="AsterNuovo"/>
          <w:sz w:val="21"/>
          <w:szCs w:val="21"/>
        </w:rPr>
        <w:t xml:space="preserve">e </w:t>
      </w:r>
      <w:r>
        <w:rPr>
          <w:rFonts w:cs="AsterCorsivo" w:ascii="AsterCorsivo" w:hAnsi="AsterCorsivo"/>
          <w:sz w:val="21"/>
          <w:szCs w:val="21"/>
        </w:rPr>
        <w:t>c)</w:t>
      </w:r>
      <w:r>
        <w:rPr>
          <w:rFonts w:cs="AsterNuovo" w:ascii="AsterNuovo" w:hAnsi="AsterNuovo"/>
          <w:sz w:val="21"/>
          <w:szCs w:val="21"/>
        </w:rPr>
        <w:t>, ridefinendo 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unzioni per ciascuna qualifica in rel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e esigenze, ed eliminazione d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ventuali disallineamenti con le corrispond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rriere delle Forze di polizia ad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rdinamento militare, ovvero la loro compens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che attraverso meccanism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corrispondenza economica, prevedendo: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) la facolta` di ridurre le qualifi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 coerenza con le differenti posizio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unzionali e di ridisciplinarne le percorrenz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ermi restando i trattamenti economic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nessi all’anzianita` di servizio;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) l’attribuzione dei trattam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conomici compensativi, graduati anche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elazione all’anzianita` di servizio e al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doneita` conseguite, nel caso siano pos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imiti numerici all’avanzamento nella qualif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 nella carriera superiore;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) per il personale di tutti i ruol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a nomina alla qualifica superiore il gior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tecedente a quello di cessazione da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rvizio per limiti di eta` , per infermita` 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decesso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e) </w:t>
      </w:r>
      <w:r>
        <w:rPr>
          <w:rFonts w:cs="AsterNuovo" w:ascii="AsterNuovo" w:hAnsi="AsterNuovo"/>
          <w:sz w:val="21"/>
          <w:szCs w:val="21"/>
        </w:rPr>
        <w:t>previsione delle occorrenti disposizio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ransitorie, che devono, comunqu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enere conto delle legittime aspettative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sonale gia` appartenente alla qualif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ispettore superiore sostituto ufficial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ubblica sicurezza o corrispondenti, e a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i direttivi speciali, nonche´ di quelle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sonale in possesso del titolo di stud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laurea o della laurea specialistica,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coerente con quello richiesto per l’acces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e posizioni direttive o dirigenzial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2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l Governo e` altresı` delegato ad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dottare, entro il termine di cui all’artic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5, su proposta dei Ministri della difesa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’economia e delle finanze, di concerto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con il Ministro per la funzione pubblica 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i provvedimenti riguardanti il person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’Arma dei carabinieri e del Corp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guardia di finanza, con il Ministr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’interno, uno o piu` decreti legislativ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il riordinamento delle carriere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sonale delle Forze di polizia ad ordin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ilitare e delle Forze armat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condo princı`pi e criteri direttivi coer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quelli di cui all’articolo 1, prevedendo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la facolta` , per le Forze armate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le Forze di polizia ad ordin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ilitare, di mantenere i ruoli speciali degli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ufficiali, assicurando, comunque, la corrisponden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che numerica delle posizio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rettive riservate al personale proveni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i ruoli dei marescialli e degli ispettor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quelle riservate, nelle Forze di poliz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d ordinamento civile, al personale proveni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lle qualifiche di ispettore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la possibilita` per le Forze arma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una ricomposizione armonica dei profi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avanzamento e degli sviluppi di carrier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i vari ruoli e tra i vari ruoli e Corp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tabiliti sulla base di criteri funzionali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l’estensione della valorizzazione dirigenzi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gli ufficiali nei gradi di capitan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ggiore e tenente colonnello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rrispondenti, prevedendo graduate posizio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conomiche in relazione al tratt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conomico complessivo degli ufficia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i gradi di colonnello o corrispond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superior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3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l Governo e` altresı` delegato ad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dottare, entro il termine di cui all’artic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5, su proposta dei Ministri della difesa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’economia e delle finanze, di concer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il Ministro per la funzione pubblica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n decreto legislativo per il riordino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ei sergenti dell’Esercito, della Marin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dell’Aeronautica militare prevedendo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l’applicazione di tale normativ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imitatamente al personale appartenente a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i sergenti e dei volontari di trupp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 servizio permanente effettivo, arruol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i sensi della legge 24 dicembre 1986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. 958, e successive modificazioni, e transit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 tali ruoli ai sensi del decre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islativo 12 maggio 1995, n. 196, e successiv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odificazioni, che risulti in serviz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data di entrata in vigore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legge e sia in possesso del diplom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scuola media superiore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l’inquadramento nel ruolo dei marescial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decorrenze successive 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engano conto delle anzianita` di immiss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dei sergenti o in quello d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olontari di truppa in servizio permanente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il superamento di un per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ormativo adeguato da svolgere presso i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eparto di appartenenza o presso enti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eparti limitrof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4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l Governo e`, infine, delegato ad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dottare, entro il termine di cui all’artic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5, su proposta del Presidente del Consigl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i ministri, di concerto con i Minist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teressati, uno o piu` decreti legislativi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a riforma del comparto sicurezza e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sciplina di cui al decreto legislativo 12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ggio 1995, n. 195, e successive modificazion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 fine di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realizzare una maggiore distin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comparto sicurezza, comprend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l personale delle Forze di polizia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che ad ordinamento militare, dal compar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fesa, comprendente il person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e Forze armate, esclusa l’Arma d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rabinieri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realizzare, nell’ambito delle procedu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definizione del rapporto di impieg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il personale delle Forze di poliz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d ordinamento civile, specifiche modal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goziali per il personale delle carrie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rigenziali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integrare la disciplina del rappor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impiego per la dirigenza militare media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tti amministrativi adottati in bas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legge, anche attraverso procedur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stensione dei trattamenti economici defini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il personale in regime di dirit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ubblico contrattualizzat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5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 decreti legislativi di cui agli artico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, 2, 3 e 4, devono comunque garanti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llineamento dei trattamenti economic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ventualmente differenziati e sono adottati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entro sei mesi dalla data di entr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 vigore della presente legge, relativam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i ruoli di cui all’articolo 1, comma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1, lettera </w:t>
      </w:r>
      <w:r>
        <w:rPr>
          <w:rFonts w:cs="AsterCorsivo" w:ascii="AsterCorsivo" w:hAnsi="AsterCorsivo"/>
          <w:sz w:val="21"/>
          <w:szCs w:val="21"/>
        </w:rPr>
        <w:t>a)</w:t>
      </w:r>
      <w:r>
        <w:rPr>
          <w:rFonts w:cs="AsterNuovo" w:ascii="AsterNuovo" w:hAnsi="AsterNuovo"/>
          <w:sz w:val="21"/>
          <w:szCs w:val="21"/>
        </w:rPr>
        <w:t>, ed a quelli corrispond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e Forze di polizia ad ordin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ilitare e delle Forze armate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entro quindici mesi dalla dat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ntrata in vigore della presente legge, relativam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e altre previsioni di deleg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tenute nei citati articoli 1, 2, 3 e 4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6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Gli schemi di decreto legislativ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ui alla presente legge sono trasmessi al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rganizzazioni sindacali del personale interess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ggiormente rappresentativ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l piano nazionale e agli organismi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appresentanza del personale militare interessat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ffinche´ possano esprimere i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prio parere entro il termine di v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iorni dalla ricezione dello schema stess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corso il quale il parere si intende favorevol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ssi sono, inoltre, trasmessi, alme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ue mesi prima della scadenza d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ermini di cui all’articolo 5, al Parl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ffinche´ le competenti Commissioni perman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Camera dei deputati e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nato della Repubblica esprimano il propr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arere. Il Governo procede comu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emanazione dei decreti legislativi qualor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ale parere non sia espresso entr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rantacinque giorni dalla richiest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7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lla copertura degli oneri deriva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ll’attuazione della presente legge s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vvede, relativamente ai decreti legislativ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he entreranno in vigore entro l’an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005, nell’ambito delle risorse definite a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nsi dell’articolo 3, comma 155, secon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iodo, della legge 24 dicembre 2003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. 350, e, relativamente a quelli che entreran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 vigore gli anni successivi, nell’ambi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e risorse allo scopo stanzia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lla legge finanziaria anteriormente a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ta entro la quale le rispettive deleg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ossono essere esercitate. A tale fine, entr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re mesi dalla data in entrata in vig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esente legge, il Ministero dell’economia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e delle finanze definisce il quadr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e esigenze, di intesa con il Diparti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funzione pubblica, sentite 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mministrazioni interessat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8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La legge finanziaria definisce altresı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 risorse occorrenti affinche´, nelle more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dell’adozione dei decreti legislativi attuativ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delega di cui all’articolo 1,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comma 1, lettera </w:t>
      </w:r>
      <w:r>
        <w:rPr>
          <w:rFonts w:cs="AsterCorsivo" w:ascii="AsterCorsivo" w:hAnsi="AsterCorsivo"/>
          <w:sz w:val="21"/>
          <w:szCs w:val="21"/>
        </w:rPr>
        <w:t xml:space="preserve">c), </w:t>
      </w:r>
      <w:r>
        <w:rPr>
          <w:rFonts w:cs="AsterNuovo" w:ascii="AsterNuovo" w:hAnsi="AsterNuovo"/>
          <w:sz w:val="21"/>
          <w:szCs w:val="21"/>
        </w:rPr>
        <w:t>numero 2), e corrispondenti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previsioni di cui alla lettera </w:t>
      </w:r>
      <w:r>
        <w:rPr>
          <w:rFonts w:cs="AsterCorsivo" w:ascii="AsterCorsivo" w:hAnsi="AsterCorsivo"/>
          <w:sz w:val="21"/>
          <w:szCs w:val="21"/>
        </w:rPr>
        <w:t>e)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medesimo comma 1, con decreto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idente del Consiglio dei ministri sia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ssicurati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l’estensione ai dirigenti delle Forz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polizia e delle Forze armate delle disposizio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ormative e di quelle relative a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rattamenti economici accessori stabili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gli accordi sindacali e dalle procedur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certazione per il personale di cui a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creto legislativo 12 maggio 1995, n. 195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successive modificazioni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l’adeguamento dei rispettivi trattam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equativi in relazione agli increm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seguiti dal personale del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tre carriere dirigenziali in regim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ritto pubblico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l’adeguamento dell’indennita` di valorizz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rigenziale di cui all’artic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3, comma 2, della legge 27 dicemb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002, n. 289.</w:t>
      </w:r>
    </w:p>
    <w:p>
      <w:pPr>
        <w:pStyle w:val="Normal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">
    <w:charset w:val="00"/>
    <w:family w:val="auto"/>
    <w:pitch w:val="default"/>
  </w:font>
  <w:font w:name="AsterNuovo">
    <w:charset w:val="00"/>
    <w:family w:val="auto"/>
    <w:pitch w:val="default"/>
  </w:font>
  <w:font w:name="AsterBold">
    <w:charset w:val="00"/>
    <w:family w:val="auto"/>
    <w:pitch w:val="default"/>
  </w:font>
  <w:font w:name="HelveticaScuro">
    <w:charset w:val="00"/>
    <w:family w:val="swiss"/>
    <w:pitch w:val="default"/>
  </w:font>
  <w:font w:name="AsterCorsivo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0:48:00Z</dcterms:created>
  <dc:creator>Carlo Germi</dc:creator>
  <dc:description/>
  <dc:language>en-US</dc:language>
  <cp:lastModifiedBy>Carlo Germi</cp:lastModifiedBy>
  <dcterms:modified xsi:type="dcterms:W3CDTF">2005-02-10T10:55:00Z</dcterms:modified>
  <cp:revision>1</cp:revision>
  <dc:subject/>
  <dc:title>CAMERA DEI DEPUTATI N</dc:title>
</cp:coreProperties>
</file>