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Bodoni" w:ascii="Bodoni" w:hAnsi="Bodoni"/>
          <w:sz w:val="60"/>
          <w:szCs w:val="60"/>
        </w:rPr>
        <w:t xml:space="preserve">CAMERA DEI DEPUTATI </w:t>
      </w:r>
      <w:r>
        <w:rPr>
          <w:rFonts w:cs="AsterNuovo" w:ascii="AsterNuovo" w:hAnsi="AsterNuovo"/>
        </w:rPr>
        <w:t xml:space="preserve">N. </w:t>
      </w:r>
      <w:r>
        <w:rPr>
          <w:rFonts w:cs="AsterBold" w:ascii="AsterBold" w:hAnsi="AsterBold"/>
          <w:b/>
          <w:bCs/>
        </w:rPr>
        <w:t>4376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  <w:t>—</w:t>
      </w:r>
    </w:p>
    <w:p>
      <w:pPr>
        <w:pStyle w:val="Normal"/>
        <w:autoSpaceDE w:val="false"/>
        <w:rPr>
          <w:rFonts w:ascii="HelveticaScuro" w:hAnsi="HelveticaScuro" w:cs="HelveticaScuro"/>
          <w:sz w:val="36"/>
          <w:szCs w:val="36"/>
        </w:rPr>
      </w:pPr>
      <w:r>
        <w:rPr>
          <w:rFonts w:cs="HelveticaScuro" w:ascii="HelveticaScuro" w:hAnsi="HelveticaScuro"/>
          <w:sz w:val="36"/>
          <w:szCs w:val="36"/>
        </w:rPr>
        <w:t>PROPOSTA DI LEGGE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  <w:t>d’iniziativa del deputato LAVAGNINI</w:t>
      </w:r>
    </w:p>
    <w:p>
      <w:pPr>
        <w:pStyle w:val="Normal"/>
        <w:autoSpaceDE w:val="false"/>
        <w:rPr>
          <w:rFonts w:ascii="AsterNuovo" w:hAnsi="AsterNuovo" w:cs="AsterNuovo"/>
          <w:sz w:val="25"/>
          <w:szCs w:val="25"/>
        </w:rPr>
      </w:pPr>
      <w:r>
        <w:rPr>
          <w:rFonts w:cs="AsterNuovo" w:ascii="AsterNuovo" w:hAnsi="AsterNuovo"/>
          <w:sz w:val="25"/>
          <w:szCs w:val="25"/>
        </w:rPr>
        <w:t>Riordino dei ruoli del personale delle Forze armate, dell’Arma dei</w:t>
      </w:r>
    </w:p>
    <w:p>
      <w:pPr>
        <w:pStyle w:val="Normal"/>
        <w:autoSpaceDE w:val="false"/>
        <w:rPr>
          <w:rFonts w:ascii="AsterNuovo" w:hAnsi="AsterNuovo" w:cs="AsterNuovo"/>
          <w:sz w:val="25"/>
          <w:szCs w:val="25"/>
        </w:rPr>
      </w:pPr>
      <w:r>
        <w:rPr>
          <w:rFonts w:cs="AsterNuovo" w:ascii="AsterNuovo" w:hAnsi="AsterNuovo"/>
          <w:sz w:val="25"/>
          <w:szCs w:val="25"/>
        </w:rPr>
        <w:t>carabinieri, della Polizia di Stato, della Guardia di finanza e della</w:t>
      </w:r>
    </w:p>
    <w:p>
      <w:pPr>
        <w:pStyle w:val="Normal"/>
        <w:autoSpaceDE w:val="false"/>
        <w:rPr>
          <w:rFonts w:ascii="AsterNuovo" w:hAnsi="AsterNuovo" w:cs="AsterNuovo"/>
          <w:sz w:val="25"/>
          <w:szCs w:val="25"/>
        </w:rPr>
      </w:pPr>
      <w:r>
        <w:rPr>
          <w:rFonts w:cs="AsterNuovo" w:ascii="AsterNuovo" w:hAnsi="AsterNuovo"/>
          <w:sz w:val="25"/>
          <w:szCs w:val="25"/>
        </w:rPr>
        <w:t>Polizia penitenziaria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Presentata il 15 ottobre 2003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O</w:t>
      </w:r>
      <w:r>
        <w:rPr>
          <w:rFonts w:cs="AsterNuovo" w:ascii="AsterNuovo" w:hAnsi="AsterNuovo"/>
          <w:sz w:val="14"/>
          <w:szCs w:val="14"/>
        </w:rPr>
        <w:t xml:space="preserve">NOREVOLI </w:t>
      </w:r>
      <w:r>
        <w:rPr>
          <w:rFonts w:cs="AsterNuovo" w:ascii="AsterNuovo" w:hAnsi="AsterNuovo"/>
          <w:sz w:val="21"/>
          <w:szCs w:val="21"/>
        </w:rPr>
        <w:t>C</w:t>
      </w:r>
      <w:r>
        <w:rPr>
          <w:rFonts w:cs="AsterNuovo" w:ascii="AsterNuovo" w:hAnsi="AsterNuovo"/>
          <w:sz w:val="14"/>
          <w:szCs w:val="14"/>
        </w:rPr>
        <w:t xml:space="preserve">OLLEGHI </w:t>
      </w:r>
      <w:r>
        <w:rPr>
          <w:rFonts w:cs="AsterNuovo" w:ascii="AsterNuovo" w:hAnsi="AsterNuovo"/>
          <w:sz w:val="21"/>
          <w:szCs w:val="21"/>
        </w:rPr>
        <w:t>! — I decreti legisl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n. 196, 197, 198 e 199 del 1995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quiparavano i ruoli delle Forze di poliz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ordinamento civile e militare di fat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lasciato insolute molte problematich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ltre a crearne di nuove. Pertant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ccorre necessariamente promuovere idone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iziative legislative a sostegno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enerale riordino dei ruoli de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orze armate, dell’Arma dei carabinier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, della Guard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finanza e della Polizia penitenziar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ali iniziative, ovviamente, devono ess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ondotte in un ambito che non potr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cludere nessuna categoria di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artenente al Comparto sicurezza e difes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o` a beneficio dell’unitarieta`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dirizzo giuridico ed economico recentem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aggiunta con la legge n. 295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002 e con il decreto legislativo n. 193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003. Infatti, e` evidente che il legislat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tali provvedimenti ha sancito un princip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totale equiordinazione all’inter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mparto sicurezza e difesa. Quind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iziative legislative tendenti a modifica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 a non tenere conto di tale principi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destinate a creare nuovi disallinea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ttore, faticosamente raggiu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imentando nuovi e conflittuali contenzio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mministrativi. La presente propo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egge, tenendo presente l’importanz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riordino dei ruoli, include volutam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utti i ruoli del personale delle Forz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mate e delle Forze di polizia ad 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litare e civil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motivazioni alla base della propo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riordino dei ruoli del personal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ola sono di diversa natura. In particola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segnala che i gradi apicali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e dei marescialli, e quindi i piu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, hanno subı`to una notevole penalizz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iche´ nella soppressione d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tti Parlamentari </w:t>
      </w:r>
      <w:r>
        <w:rPr>
          <w:rFonts w:cs="AsterNuovo" w:ascii="AsterNuovo" w:hAnsi="AsterNuovo"/>
          <w:sz w:val="21"/>
          <w:szCs w:val="21"/>
        </w:rPr>
        <w:t xml:space="preserve">— 1 — </w:t>
      </w:r>
      <w:r>
        <w:rPr>
          <w:rFonts w:cs="AsterCorsivo" w:ascii="AsterCorsivo" w:hAnsi="AsterCorsivo"/>
          <w:sz w:val="21"/>
          <w:szCs w:val="21"/>
        </w:rPr>
        <w:t>Camera dei Deputat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14"/>
          <w:szCs w:val="14"/>
        </w:rPr>
        <w:t xml:space="preserve">XIV LEGISLATURA </w:t>
      </w:r>
      <w:r>
        <w:rPr>
          <w:rFonts w:cs="AsterNuovo" w:ascii="AsterNuovo" w:hAnsi="AsterNuovo"/>
          <w:sz w:val="21"/>
          <w:szCs w:val="21"/>
        </w:rPr>
        <w:t xml:space="preserve">— </w:t>
      </w:r>
      <w:r>
        <w:rPr>
          <w:rFonts w:cs="AsterNuovo" w:ascii="AsterNuovo" w:hAnsi="AsterNuovo"/>
          <w:sz w:val="14"/>
          <w:szCs w:val="14"/>
        </w:rPr>
        <w:t xml:space="preserve">DISEGNI DI LEGGE E RELAZIONI </w:t>
      </w:r>
      <w:r>
        <w:rPr>
          <w:rFonts w:cs="AsterNuovo" w:ascii="AsterNuovo" w:hAnsi="AsterNuovo"/>
          <w:sz w:val="21"/>
          <w:szCs w:val="21"/>
        </w:rPr>
        <w:t xml:space="preserve">— </w:t>
      </w:r>
      <w:r>
        <w:rPr>
          <w:rFonts w:cs="AsterNuovo" w:ascii="AsterNuovo" w:hAnsi="AsterNuovo"/>
          <w:sz w:val="14"/>
          <w:szCs w:val="14"/>
        </w:rPr>
        <w:t>DOCU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cuni gradi e nel conseguente accorciament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elle carriere sono avvenute proie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erso l’alto che, di fatto,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ullato il concetto gerarchico ponen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sieme giovani ed anziani con differ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servizio. Tale aspetto, peraltro, h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a` prodotto migliaia di ricorsi prese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gli operatori delle Forze di polizia 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ribunali amministrativi regionali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anzamenti, carriere e retribuzioni. N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a sottaciuto, inoltre, che se tutto cio` si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erificato in una fase transitoria, a regim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i, si sono mostrate altre gravi carenz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ima delle quali consiste nell’abbrevi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carriera; infatti, in quind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ogni appartenente del ruolo n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ettivo raggiunge il grado apicale, permanendo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ulteriori trenta anni. In t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o vengono a svilirsi le attivita` e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i del grado apicale nonche´ le motiva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arriera ed economich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tri motivi risiedono nell’interess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ere uomini motivati, che possano esercita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loro funzioni in modo precis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nza sovrapposizioni e confusion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. Cioe` un modello di carriera piu`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vicino allo </w:t>
      </w:r>
      <w:r>
        <w:rPr>
          <w:rFonts w:cs="AsterCorsivo" w:ascii="AsterCorsivo" w:hAnsi="AsterCorsivo"/>
          <w:sz w:val="21"/>
          <w:szCs w:val="21"/>
        </w:rPr>
        <w:t xml:space="preserve">standard </w:t>
      </w:r>
      <w:r>
        <w:rPr>
          <w:rFonts w:cs="AsterNuovo" w:ascii="AsterNuovo" w:hAnsi="AsterNuovo"/>
          <w:sz w:val="21"/>
          <w:szCs w:val="21"/>
        </w:rPr>
        <w:t>europeo dove, an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i ruoli direttivi fino ad un determin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ivello, si possano andare a collocare colo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er decine di anni hanno frequen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’istituto di istruzione unic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d incomparabile nel suo genere che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esperienza sul campo. La profession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quisita in tanti anni di carriera non puo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sere paragonata ad alcun corso form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ovrebbe poter essere posta anche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rvizio di coloro che della carriera dirigen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fatto una scelta di vit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co l’ulteriore peculiarita` della propo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egge, laddove il ruolo direttivo « norm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, quello delle accademie, viene affianc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7 anni, 6 mesi e un giorno d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rettivo « anziano », quello dei sottufficia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o scopo di consentire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del primo di poter atting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dalla esperienza maturata per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l campo dai colleghi « anziani », per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iu` completo sviluppo delle basi necessari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o svolgimento di una corretta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ziale.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ndamentale infatti che 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a una progressione di carriera nel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vita professionale che dia stim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dopo decenni di servizio ed ev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ppiattimento ingenerato dalla situ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uale. Considerati le leggi e i decreti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sono succeduti, emerge la necessita`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perare un riordino complessivo di tutti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 e, quindi, di prevedere la possibi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gli appuntati scelti e gli assistenti cap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transitare nel grado di vicebrigad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concorso interno per esame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 relativo corso di aggiornamento.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i e gli ispettori potranno immetters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concorso interno per titoli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i, nel ruolo direttivo sino a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itano o di commissario capo. Per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fficiali e` prevista l’equiparazione giurid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d economica ai diplomatici e prefettiz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edendo l’acquisizione d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apitano e di commissario capo all’usc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e accademie e dal cors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ri.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mportante anche preved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ospettiva di progressione di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 vertici: generali di divisione 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rpo d’armata e dirigenti generali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lizia di Stato attraverso la nomina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fetto. Nella fase transitoria particola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enzione deve essere data agli appu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elti o assistenti capo per il passaggio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brigadiere o a vice sovrintendente,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i e sostituti commissari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ovrebbero essere collocati, previo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, n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ettivi, nei ruoli di capitano e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, e cosı` a scendere per i gra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icali degli ispettori e dei marescialli.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 speciali rimangono ad esaur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unita` presenti. Ulteriore ed importa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spetto e` quello che riguarda l’alline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ttuali capitani con i commissa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e la possibilita` di transitare, dop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7 anni, 6 mesi e un giorno,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 o di vice questore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</w:rPr>
      </w:pPr>
      <w:r>
        <w:rPr>
          <w:rFonts w:cs="AsterNuovo" w:ascii="AsterNuovo" w:hAnsi="AsterNuovo"/>
        </w:rPr>
        <w:t>PROPOSTA DI LEGGE</w:t>
      </w:r>
    </w:p>
    <w:p>
      <w:pPr>
        <w:pStyle w:val="Normal"/>
        <w:autoSpaceDE w:val="false"/>
        <w:rPr>
          <w:rFonts w:ascii="AsterNuovo" w:hAnsi="AsterNuovo" w:cs="AsterNuovo"/>
        </w:rPr>
      </w:pPr>
      <w:r>
        <w:rPr>
          <w:rFonts w:cs="AsterNuovo" w:ascii="AsterNuovo" w:hAnsi="AsterNuovo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</w:t>
      </w:r>
      <w:r>
        <w:rPr>
          <w:rFonts w:cs="AsterNuovo" w:ascii="AsterNuovo" w:hAnsi="AsterNuovo"/>
          <w:sz w:val="14"/>
          <w:szCs w:val="14"/>
        </w:rPr>
        <w:t xml:space="preserve">APO </w:t>
      </w:r>
      <w:r>
        <w:rPr>
          <w:rFonts w:cs="AsterNuovo" w:ascii="AsterNuovo" w:hAnsi="AsterNuovo"/>
          <w:sz w:val="21"/>
          <w:szCs w:val="21"/>
        </w:rPr>
        <w:t>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ORDINO DEI RUOLI DELLE FORZ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MAT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Ambito di applicazion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e disposizioni del presente cap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sciplinano le funzioni attribuite, l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i requisiti per l’avanzament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alune categorie di personale delle Forz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mate, con esclusione del personale dirig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l personale di lev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Ruoli del personale non dirigente e non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rettivo delle Forze armat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3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6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apportate le seguenti modific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il comma 2 e` abroga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il comma 3 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« </w:t>
      </w:r>
      <w:r>
        <w:rPr>
          <w:rFonts w:cs="AsterCorsivo" w:ascii="AsterCorsivo" w:hAnsi="AsterCorsivo"/>
          <w:sz w:val="21"/>
          <w:szCs w:val="21"/>
        </w:rPr>
        <w:t xml:space="preserve">3. </w:t>
      </w:r>
      <w:r>
        <w:rPr>
          <w:rFonts w:cs="AsterNuovo" w:ascii="AsterNuovo" w:hAnsi="AsterNuovo"/>
          <w:sz w:val="21"/>
          <w:szCs w:val="21"/>
        </w:rPr>
        <w:t>La dotazione organica del ruol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ei sergenti e` cosı` costituita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Esercito: 10.700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Marina: 7.875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Aeronautica: 10.044 »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la rubrica e` sostituita dalla seguente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Ruolo dei sergenti »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Ruolo dei maresciall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Dopo l’articolo 3 del decreto legislativ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2 maggio 1995, n. 196, come d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o modificato dall’articolo 2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e` inserito i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-</w:t>
      </w:r>
      <w:r>
        <w:rPr>
          <w:rFonts w:cs="AsterCorsivo" w:ascii="AsterCorsivo" w:hAnsi="AsterCorsivo"/>
          <w:sz w:val="21"/>
          <w:szCs w:val="21"/>
        </w:rPr>
        <w:t>bis. – (Ruolo dei marescialli). –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1. </w:t>
      </w:r>
      <w:r>
        <w:rPr>
          <w:rFonts w:cs="AsterNuovo" w:ascii="AsterNuovo" w:hAnsi="AsterNuovo"/>
          <w:sz w:val="21"/>
          <w:szCs w:val="21"/>
        </w:rPr>
        <w:t>Il ruolo dei marescialli e` articolato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ttro gradi che assumono le segu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nomin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Esercito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) maresciallo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) maresciallo ordinario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) maresciallo capo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) luogotenent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Marina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) capo di 3</w:t>
      </w:r>
      <w:r>
        <w:rPr>
          <w:rFonts w:cs="AsterNuovo" w:ascii="AsterNuovo" w:hAnsi="AsterNuovo"/>
          <w:sz w:val="13"/>
          <w:szCs w:val="13"/>
        </w:rPr>
        <w:t xml:space="preserve">a </w:t>
      </w:r>
      <w:r>
        <w:rPr>
          <w:rFonts w:cs="AsterNuovo" w:ascii="AsterNuovo" w:hAnsi="AsterNuovo"/>
          <w:sz w:val="21"/>
          <w:szCs w:val="21"/>
        </w:rPr>
        <w:t>classe;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2) capo di 2</w:t>
      </w:r>
      <w:r>
        <w:rPr>
          <w:rFonts w:cs="AsterNuovo" w:ascii="AsterNuovo" w:hAnsi="AsterNuovo"/>
          <w:sz w:val="13"/>
          <w:szCs w:val="13"/>
        </w:rPr>
        <w:t xml:space="preserve">a </w:t>
      </w:r>
      <w:r>
        <w:rPr>
          <w:rFonts w:cs="AsterNuovo" w:ascii="AsterNuovo" w:hAnsi="AsterNuovo"/>
          <w:sz w:val="21"/>
          <w:szCs w:val="21"/>
        </w:rPr>
        <w:t>classe;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3) capo di 1</w:t>
      </w:r>
      <w:r>
        <w:rPr>
          <w:rFonts w:cs="AsterNuovo" w:ascii="AsterNuovo" w:hAnsi="AsterNuovo"/>
          <w:sz w:val="13"/>
          <w:szCs w:val="13"/>
        </w:rPr>
        <w:t xml:space="preserve">a </w:t>
      </w:r>
      <w:r>
        <w:rPr>
          <w:rFonts w:cs="AsterNuovo" w:ascii="AsterNuovo" w:hAnsi="AsterNuovo"/>
          <w:sz w:val="21"/>
          <w:szCs w:val="21"/>
        </w:rPr>
        <w:t>classe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) luogotenent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Aeronautica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) maresciallo di 3</w:t>
      </w:r>
      <w:r>
        <w:rPr>
          <w:rFonts w:cs="AsterNuovo" w:ascii="AsterNuovo" w:hAnsi="AsterNuovo"/>
          <w:sz w:val="13"/>
          <w:szCs w:val="13"/>
        </w:rPr>
        <w:t xml:space="preserve">a </w:t>
      </w:r>
      <w:r>
        <w:rPr>
          <w:rFonts w:cs="AsterNuovo" w:ascii="AsterNuovo" w:hAnsi="AsterNuovo"/>
          <w:sz w:val="21"/>
          <w:szCs w:val="21"/>
        </w:rPr>
        <w:t>classe;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2) maresciallo di 2</w:t>
      </w:r>
      <w:r>
        <w:rPr>
          <w:rFonts w:cs="AsterNuovo" w:ascii="AsterNuovo" w:hAnsi="AsterNuovo"/>
          <w:sz w:val="13"/>
          <w:szCs w:val="13"/>
        </w:rPr>
        <w:t xml:space="preserve">a </w:t>
      </w:r>
      <w:r>
        <w:rPr>
          <w:rFonts w:cs="AsterNuovo" w:ascii="AsterNuovo" w:hAnsi="AsterNuovo"/>
          <w:sz w:val="21"/>
          <w:szCs w:val="21"/>
        </w:rPr>
        <w:t>classe;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3) maresciallo di 1</w:t>
      </w:r>
      <w:r>
        <w:rPr>
          <w:rFonts w:cs="AsterNuovo" w:ascii="AsterNuovo" w:hAnsi="AsterNuovo"/>
          <w:sz w:val="13"/>
          <w:szCs w:val="13"/>
        </w:rPr>
        <w:t xml:space="preserve">a </w:t>
      </w:r>
      <w:r>
        <w:rPr>
          <w:rFonts w:cs="AsterNuovo" w:ascii="AsterNuovo" w:hAnsi="AsterNuovo"/>
          <w:sz w:val="21"/>
          <w:szCs w:val="21"/>
        </w:rPr>
        <w:t>classe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) luogotenente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Funzioni del personale appartenent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al ruolo dei maresciall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6 del decreto legislativo 12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 1995, n. 196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6. – </w:t>
      </w:r>
      <w:r>
        <w:rPr>
          <w:rFonts w:cs="AsterCorsivo" w:ascii="AsterCorsivo" w:hAnsi="AsterCorsivo"/>
          <w:sz w:val="21"/>
          <w:szCs w:val="21"/>
        </w:rPr>
        <w:t>(Funzioni del personale appartenente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l ruolo dei marescialli). – 1. </w:t>
      </w:r>
      <w:r>
        <w:rPr>
          <w:rFonts w:cs="AsterNuovo" w:ascii="AsterNuovo" w:hAnsi="AsterNuovo"/>
          <w:sz w:val="21"/>
          <w:szCs w:val="21"/>
        </w:rPr>
        <w:t>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appartenente al ruolo dei marescial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attribuite funzioni che richied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a elevata preparazione professional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tale ambito essi sono di nor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posti ad unita` operative, tecniche, logistich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ddestrative e ad uffici; svolg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ticolari interventi di natura tecnicooperat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 quali e` necessaria un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levata specializzazione, utilizzando mezz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strumentazioni tecnologicamente avanza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che´ compiti di formazione 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dirizzo del personale subordinato. Pos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re i diretti superiori gerarch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caso di assenza o impedimento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sere preposti al comando di unita` operat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 addestrative, con le connesse responsabi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e direttive e le istru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mpartite e per i risultati consegui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che´ assumere la direzione di sezioni 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i di coordinamento di piu` u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perative, nell’ambito delle direttive superior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piena responsabilita` per l’attiv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volta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l personale ch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e sono attribuiti, nell’ambi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unzioni stabilite dal presente articol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li incarichi di piu` rilevante responsabi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dividuati nell’ordinament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ascuna Forza armata. In tale contesto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i sono diretti collaboratori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fficiali delle Forze armate, coordin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ttivita` del personale del proprio ruolo 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ve sostituiscano i superiori gerarch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direzione di uffici o di reparti, rispond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ettamente per le attiv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volte e per i risultati conseguit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3. </w:t>
      </w:r>
      <w:r>
        <w:rPr>
          <w:rFonts w:cs="AsterNuovo" w:ascii="AsterNuovo" w:hAnsi="AsterNuovo"/>
          <w:sz w:val="21"/>
          <w:szCs w:val="21"/>
        </w:rPr>
        <w:t>Il personale appartenente a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marescialli della categoria “nocchie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orto” del Corpo delle capitaneri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rto della Marina militare svolge, olt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gli specifici incarichi caratteristic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prio ruolo, anche le funzioni di uffi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olizia giudiziaria,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dice della navigazione e delle altre legg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lo prevedono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Modifica alla denominazione del grad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apicale del ruolo di marescialli e soppression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lla qualifica di luogotenent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D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e ai sensi del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stessa introdotte, le norme di legge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golamentari in vigore che fanno rifer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personale ch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imo maresciallo si applicano, per qua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atibili e non in contrasto con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desima legge e con i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6, come da ult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to dalla presente legge, 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riveste il grado di luogotenente;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luogotenente conferita 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riveste il grado di primo maresciall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i sensi dell’articolo 6-</w:t>
      </w:r>
      <w:r>
        <w:rPr>
          <w:rFonts w:cs="AsterCorsivo" w:ascii="AsterCorsivo" w:hAnsi="AsterCorsivo"/>
          <w:sz w:val="21"/>
          <w:szCs w:val="21"/>
        </w:rPr>
        <w:t xml:space="preserve">bis </w:t>
      </w:r>
      <w:r>
        <w:rPr>
          <w:rFonts w:cs="AsterNuovo" w:ascii="AsterNuovo" w:hAnsi="AsterNuovo"/>
          <w:sz w:val="21"/>
          <w:szCs w:val="21"/>
        </w:rPr>
        <w:t>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tato decreto legislativo n. 196 del 1995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ppressa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2. Gli articoli 6-</w:t>
      </w:r>
      <w:r>
        <w:rPr>
          <w:rFonts w:cs="AsterCorsivo" w:ascii="AsterCorsivo" w:hAnsi="AsterCorsivo"/>
          <w:sz w:val="21"/>
          <w:szCs w:val="21"/>
        </w:rPr>
        <w:t xml:space="preserve">bis </w:t>
      </w:r>
      <w:r>
        <w:rPr>
          <w:rFonts w:cs="AsterNuovo" w:ascii="AsterNuovo" w:hAnsi="AsterNuovo"/>
          <w:sz w:val="21"/>
          <w:szCs w:val="21"/>
        </w:rPr>
        <w:t>e 6-</w:t>
      </w:r>
      <w:r>
        <w:rPr>
          <w:rFonts w:cs="AsterCorsivo" w:ascii="AsterCorsivo" w:hAnsi="AsterCorsivo"/>
          <w:sz w:val="21"/>
          <w:szCs w:val="21"/>
        </w:rPr>
        <w:t xml:space="preserve">ter </w:t>
      </w:r>
      <w:r>
        <w:rPr>
          <w:rFonts w:cs="AsterNuovo" w:ascii="AsterNuovo" w:hAnsi="AsterNuovo"/>
          <w:sz w:val="21"/>
          <w:szCs w:val="21"/>
        </w:rPr>
        <w:t>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12 maggio 1995, n. 196,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brogati. Conseguentemente, all’articol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6-</w:t>
      </w:r>
      <w:r>
        <w:rPr>
          <w:rFonts w:cs="AsterCorsivo" w:ascii="AsterCorsivo" w:hAnsi="AsterCorsivo"/>
          <w:sz w:val="21"/>
          <w:szCs w:val="21"/>
        </w:rPr>
        <w:t>quater</w:t>
      </w:r>
      <w:r>
        <w:rPr>
          <w:rFonts w:cs="AsterNuovo" w:ascii="AsterNuovo" w:hAnsi="AsterNuovo"/>
          <w:sz w:val="21"/>
          <w:szCs w:val="21"/>
        </w:rPr>
        <w:t>, comma 1, del medesimo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n. 196 del 1995, le parol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, 6-</w:t>
      </w:r>
      <w:r>
        <w:rPr>
          <w:rFonts w:cs="AsterCorsivo" w:ascii="AsterCorsivo" w:hAnsi="AsterCorsivo"/>
          <w:sz w:val="21"/>
          <w:szCs w:val="21"/>
        </w:rPr>
        <w:t xml:space="preserve">bis </w:t>
      </w:r>
      <w:r>
        <w:rPr>
          <w:rFonts w:cs="AsterNuovo" w:ascii="AsterNuovo" w:hAnsi="AsterNuovo"/>
          <w:sz w:val="21"/>
          <w:szCs w:val="21"/>
        </w:rPr>
        <w:t>» sono soppress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Avanzamento. Norme transitori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34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6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34. – </w:t>
      </w:r>
      <w:r>
        <w:rPr>
          <w:rFonts w:cs="AsterCorsivo" w:ascii="AsterCorsivo" w:hAnsi="AsterCorsivo"/>
          <w:sz w:val="21"/>
          <w:szCs w:val="21"/>
        </w:rPr>
        <w:t>(Inquadramento nel ruolo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dei marescialli). – 1. </w:t>
      </w:r>
      <w:r>
        <w:rPr>
          <w:rFonts w:cs="AsterNuovo" w:ascii="AsterNuovo" w:hAnsi="AsterNuovo"/>
          <w:sz w:val="21"/>
          <w:szCs w:val="21"/>
        </w:rPr>
        <w:t>Il personale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marescialli in servizio inquadrato ne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ruolo a decorrere 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2003,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ad ogni effetto giuridico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onomico, in ordine di ruolo, mantenen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di servizio posseduta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di grado maturata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, nei seguenti gradi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maresciall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nel grado di luogotenente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riveste i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 e gradi corrispondenti, nonche´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che riveste i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 e gradi corrispond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serito nei quadri di avanzamento form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el 31 dicembre 2002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nel grado di maresciallo capo,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i ordinari e gradi corrispond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che´ i marescialli e gradi corrispo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seriti nei quadri di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mati entro la data del 31 dicemb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002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el grado di maresciallo 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gradi corrispondenti, i maresciall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i corrispondent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Il personale di cui al comma 1,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lettere </w:t>
      </w:r>
      <w:r>
        <w:rPr>
          <w:rFonts w:cs="AsterCorsivo" w:ascii="AsterCorsivo" w:hAnsi="AsterCorsivo"/>
          <w:sz w:val="21"/>
          <w:szCs w:val="21"/>
        </w:rPr>
        <w:t xml:space="preserve">a), b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c), </w:t>
      </w:r>
      <w:r>
        <w:rPr>
          <w:rFonts w:cs="AsterNuovo" w:ascii="AsterNuovo" w:hAnsi="AsterNuovo"/>
          <w:sz w:val="21"/>
          <w:szCs w:val="21"/>
        </w:rPr>
        <w:t>e` inquadrato, a tutti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i giuridico-economici, nei nuovi grad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una anzianita` assoluta di grado pari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a a suo tempo maturata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 e ridotta comunque nella misu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cessaria affinche´ non sia scavalc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il personale che lo precedeva 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nsi della normativa previgente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3. </w:t>
      </w:r>
      <w:r>
        <w:rPr>
          <w:rFonts w:cs="AsterNuovo" w:ascii="AsterNuovo" w:hAnsi="AsterNuovo"/>
          <w:sz w:val="21"/>
          <w:szCs w:val="21"/>
        </w:rPr>
        <w:t>Il personale del ruolo dei marescial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servizio, gia` inquadrato nel grado apic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uolo, e coloro ai quali,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medesimo grado, e` stata conferita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luogotenente a decorrere d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2003, sono inquadrati, ad og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o di legge, in ordine di ruolo, mantenen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di servizio posseduta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di grado maturata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, nei seguenti gradi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eciale degli ufficial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nel grado di tenente,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riveste il grado di primo maresciallo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sesso della qualifica di luogotenent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che´ il personale ch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imo maresciallo, inserito nei quadr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anzamento formati entro la data del 3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cembre 2002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nel grado di sottotenente,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riveste il grado di primo maresciallo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4. </w:t>
      </w:r>
      <w:r>
        <w:rPr>
          <w:rFonts w:cs="AsterNuovo" w:ascii="AsterNuovo" w:hAnsi="AsterNuovo"/>
          <w:sz w:val="21"/>
          <w:szCs w:val="21"/>
        </w:rPr>
        <w:t>Il personale di cui al comma 3,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lettere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b), </w:t>
      </w:r>
      <w:r>
        <w:rPr>
          <w:rFonts w:cs="AsterNuovo" w:ascii="AsterNuovo" w:hAnsi="AsterNuovo"/>
          <w:sz w:val="21"/>
          <w:szCs w:val="21"/>
        </w:rPr>
        <w:t>e` inquadrato, a tutti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i giuridico-economici, nei nuovi grad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una anzianita` assoluta di grado pari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a a suo tempo maturata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 e ridotta comunque nella misu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cessaria affinche´ non sia scavalc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inquadramento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lo precedeva ai sensi della normat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gente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2. Gli articoli 34-</w:t>
      </w:r>
      <w:r>
        <w:rPr>
          <w:rFonts w:cs="AsterCorsivo" w:ascii="AsterCorsivo" w:hAnsi="AsterCorsivo"/>
          <w:sz w:val="21"/>
          <w:szCs w:val="21"/>
        </w:rPr>
        <w:t>bis</w:t>
      </w:r>
      <w:r>
        <w:rPr>
          <w:rFonts w:cs="AsterNuovo" w:ascii="AsterNuovo" w:hAnsi="AsterNuovo"/>
          <w:sz w:val="21"/>
          <w:szCs w:val="21"/>
        </w:rPr>
        <w:t>, 34-</w:t>
      </w:r>
      <w:r>
        <w:rPr>
          <w:rFonts w:cs="AsterCorsivo" w:ascii="AsterCorsivo" w:hAnsi="AsterCorsivo"/>
          <w:sz w:val="21"/>
          <w:szCs w:val="21"/>
        </w:rPr>
        <w:t xml:space="preserve">ter </w:t>
      </w:r>
      <w:r>
        <w:rPr>
          <w:rFonts w:cs="AsterNuovo" w:ascii="AsterNuovo" w:hAnsi="AsterNuovo"/>
          <w:sz w:val="21"/>
          <w:szCs w:val="21"/>
        </w:rPr>
        <w:t>e 34-</w:t>
      </w:r>
      <w:r>
        <w:rPr>
          <w:rFonts w:cs="AsterCorsivo" w:ascii="AsterCorsivo" w:hAnsi="AsterCorsivo"/>
          <w:sz w:val="21"/>
          <w:szCs w:val="21"/>
        </w:rPr>
        <w:t>quinquies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12 magg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95, n. 196, sono abrogati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Alimentazione dei ruoli special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gli ufficial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Dopo l’articolo 5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0 dicembre 1997, n. 490, e successiv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modificazioni, e` inserito i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-</w:t>
      </w:r>
      <w:r>
        <w:rPr>
          <w:rFonts w:cs="AsterCorsivo" w:ascii="AsterCorsivo" w:hAnsi="AsterCorsivo"/>
          <w:sz w:val="21"/>
          <w:szCs w:val="21"/>
        </w:rPr>
        <w:t>bis. – (Alimentazione dei ruol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speciali degli ufficiali). – 1. </w:t>
      </w:r>
      <w:r>
        <w:rPr>
          <w:rFonts w:cs="AsterNuovo" w:ascii="AsterNuovo" w:hAnsi="AsterNuovo"/>
          <w:sz w:val="21"/>
          <w:szCs w:val="21"/>
        </w:rPr>
        <w:t>Gli ufficiali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 speciali delle Forze armate di cui 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 sono altresı` tratti d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riveste il grado di luogotenente dell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Forze armate che ha maturato la necess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nel grado previsto dalla tab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 allegata al presente decreto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a tabella 1 allegata a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dicembre 1997, n. 490,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e modificazioni, e` sostituita d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abella 1 di cui all’allegato A anness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Le tabelle 2 e 3 allegate a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dicembre 1997, n. 490,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e modificazioni, sono abrogat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Norme particolari per l’avanzamento degl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ufficiali dei ruoli normali e special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. Dopo l’articolo 30-</w:t>
      </w:r>
      <w:r>
        <w:rPr>
          <w:rFonts w:cs="AsterCorsivo" w:ascii="AsterCorsivo" w:hAnsi="AsterCorsivo"/>
          <w:sz w:val="21"/>
          <w:szCs w:val="21"/>
        </w:rPr>
        <w:t xml:space="preserve">bis </w:t>
      </w:r>
      <w:r>
        <w:rPr>
          <w:rFonts w:cs="AsterNuovo" w:ascii="AsterNuovo" w:hAnsi="AsterNuovo"/>
          <w:sz w:val="21"/>
          <w:szCs w:val="21"/>
        </w:rPr>
        <w:t>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dicembre 1997, n. 490,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serito i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0-</w:t>
      </w:r>
      <w:r>
        <w:rPr>
          <w:rFonts w:cs="AsterCorsivo" w:ascii="AsterCorsivo" w:hAnsi="AsterCorsivo"/>
          <w:sz w:val="21"/>
          <w:szCs w:val="21"/>
        </w:rPr>
        <w:t>ter. – (Avanzamento degli ufficial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dei ruoli normali e speciali). – 1. </w:t>
      </w:r>
      <w:r>
        <w:rPr>
          <w:rFonts w:cs="AsterNuovo" w:ascii="AsterNuovo" w:hAnsi="AsterNuovo"/>
          <w:sz w:val="21"/>
          <w:szCs w:val="21"/>
        </w:rPr>
        <w:t>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vanzamento degli ufficiali dei ruoli spe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ti dai ruoli dei maresciall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i corrispondenti, ai fini dell’esplet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periodi minimi richiesti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alutazione relativi al comando o 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ribuzioni specifiche, sono conteggiati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iodi effettuati nel ruolo di provenienza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Il grado apicale raggiungibile d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proveniente dal ruolo dei marescial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quello di capitano e gradi corrispondenti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tale grado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mane fino al raggiungimento dei lim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ta` per il collocamento in quiescenza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3. </w:t>
      </w:r>
      <w:r>
        <w:rPr>
          <w:rFonts w:cs="AsterNuovo" w:ascii="AsterNuovo" w:hAnsi="AsterNuovo"/>
          <w:sz w:val="21"/>
          <w:szCs w:val="21"/>
        </w:rPr>
        <w:t>Al fine di evitare disparita` di tratt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ersonale appartenente ai ru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rmali degli ufficiali delle Forze armate rispet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personale appartenente ai ru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eciali, allo stesso personale dei ruoli norma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termine dei previsti corsi di form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al conseguimento della laurea specialist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attribuito il grado di capitano.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che riveste il grado di sottoten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servizio permanente, inquadrat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speciale, e` promosso tenente 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disposizion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li anni di anzianita` minima di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hiesti per l’avanzamento degli ufficial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normale sono rideterminati nella tab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 allegata al presente decreto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Disposizioni vari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D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e ai sensi del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stessa introdotte, le norme di legge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golamentari in vigore che fanno rifer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personale dei sottufficiali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ze armate e delle Forze di polizia a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mento militare si applicano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nto compatibili e non in contrasto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esente legge, al personale dei ruoli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i e dei ruoli dei serg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D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, qualora nelle norme di legg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regolamentari di cui al comma 1 si facc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presso riferimento ai singoli gradi o qualifi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carriera dei sottufficiali, tali riferi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vono intendersi rivolti ai gradi 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he stabiliti dalla tabella 1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dicembre 1997, n. 490, com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 ultimo sostituita dalla tabella 1 di cui alleg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annesso a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Entro due mesi dalla data di ent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vigore della presente legge, il Minist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ifesa, di concerto con il Minist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economia e delle finanze, sentito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ere delle rappresentanze militari, stabilisc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proprio decreto, le caratteristi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distintivi e delle insegne di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ppartenenti alle Forze armate e 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ze di polizia ad ordinamento milita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acenti parte dei ruoli non dirigenti e n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ettivi, di cui alla medesima legge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  <w:lang w:val="de-DE"/>
        </w:rPr>
        <w:t>A</w:t>
      </w:r>
      <w:r>
        <w:rPr>
          <w:rFonts w:cs="AsterNuovo" w:ascii="AsterNuovo" w:hAnsi="AsterNuovo"/>
          <w:sz w:val="14"/>
          <w:szCs w:val="14"/>
          <w:lang w:val="de-DE"/>
        </w:rPr>
        <w:t>RT</w:t>
      </w:r>
      <w:r>
        <w:rPr>
          <w:rFonts w:cs="AsterNuovo" w:ascii="AsterNuovo" w:hAnsi="AsterNuovo"/>
          <w:sz w:val="21"/>
          <w:szCs w:val="21"/>
          <w:lang w:val="de-DE"/>
        </w:rPr>
        <w:t>. 1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  <w:lang w:val="de-DE"/>
        </w:rPr>
      </w:pPr>
      <w:r>
        <w:rPr>
          <w:rFonts w:cs="AsterCorsivo" w:ascii="AsterCorsivo" w:hAnsi="AsterCorsivo"/>
          <w:sz w:val="21"/>
          <w:szCs w:val="21"/>
          <w:lang w:val="de-DE"/>
        </w:rPr>
        <w:t>(Norma fin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 personale delle Forze armate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orze di polizia ad 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litare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si trova nella posi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usiliaria non si applicano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sposizioni della medesima legg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adeguamento dell’indennita` previ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’articolo 46 della legge 10 maggio 1983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212, e successive modificazion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sono comunque fatti sal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li atti e i provvedimenti adottati nonche´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li effetti prodottisi e i rapporti giurid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rti sulla base delle norme previgenti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eria di reclutamento de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orze armate e delle Forze di poliz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d ordinamento militar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Copertura finanziaria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onere derivante dall’attuazion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capo, si provvede mediante corrispon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duzione dell’autorizzazion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esa di cui all’articolo 50, comma 9,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 23 dicembre 2000, n. 388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Ministro dell’economia e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inanze e` autorizzato ad apportare,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pri decreti, le occorrenti variazion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ilanc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II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L’AR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DEI CARABINIE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11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8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11. – </w:t>
      </w:r>
      <w:r>
        <w:rPr>
          <w:rFonts w:cs="AsterCorsivo" w:ascii="AsterCorsivo" w:hAnsi="AsterCorsivo"/>
          <w:sz w:val="21"/>
          <w:szCs w:val="21"/>
        </w:rPr>
        <w:t>(Immissione nel ruolo de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sovrintendenti). 1. </w:t>
      </w:r>
      <w:r>
        <w:rPr>
          <w:rFonts w:cs="AsterNuovo" w:ascii="AsterNuovo" w:hAnsi="AsterNuovo"/>
          <w:sz w:val="21"/>
          <w:szCs w:val="21"/>
        </w:rPr>
        <w:t>Al grado inizia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ovrintendenti dell’Arma dei carabinie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accede mediante concorso inter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esame dei titoli e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successivo corso di aggiornament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mazione professionali della durata, stabil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norma non inferiore a sessan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i, al quale e` ammesso il persona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appuntati e dei carabinieri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scadenza dei termini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azione delle relative domand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 grado di appuntato scel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,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« superiore alla media »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, nell’ultimo quadrienni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 di cui al comma 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parita` di punteggio, prevalgono, nell’ordin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, l’anzianita` di servizio e l’eta`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anzianita` computate ai fini delle promo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vari gradi del ruolo degli appu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i carabinieri, sono ridott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anno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Avanzamento degli ispetto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32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8, sono apportate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 modific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al comma 2, la lettera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e` abrogata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al comma 3, le parole: « di cui all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lettere </w:t>
      </w:r>
      <w:r>
        <w:rPr>
          <w:rFonts w:cs="AsterCorsivo" w:ascii="AsterCorsivo" w:hAnsi="AsterCorsivo"/>
          <w:sz w:val="21"/>
          <w:szCs w:val="21"/>
        </w:rPr>
        <w:t xml:space="preserve">a), b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el comma 2 »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te dalle seguenti: « di cui alle lettere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el comma 2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16, comma 2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umero 1), del decreto legislativo 12 mag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 1995, n. 198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parole: « 7 anni » sono sostitui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e seguenti: « cinque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 grado di maresciall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ordinari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a tabella C1 allegata a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12 maggio 1995, n. 198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2 anni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stituite dalle seguenti: « 5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Ai fini del computo dell’anzianita`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omozione a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 e` compreso il periodo di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scuola per maresciall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 grado di maresciall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aiutante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12, comma 1, lettera </w:t>
      </w:r>
      <w:r>
        <w:rPr>
          <w:rFonts w:cs="AsterCorsivo" w:ascii="AsterCorsivo" w:hAnsi="AsterCorsivo"/>
          <w:sz w:val="21"/>
          <w:szCs w:val="21"/>
        </w:rPr>
        <w:t>d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12 maggio 1995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198, e successive modificazioni, le parole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, sostituto ufficiale di Pubblica Sicurez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 e le parole: « , sostituti uffi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ubblica Sicurezza, di seguito defin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i aiutanti, » sono soppress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direttiv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immissione nel ruolo dei diret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Arma dei carabinieri 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revia frequenza dell’accadem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ufficiali dell’Arma dei carabinier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revio superamento di un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, per titoli ed esami, e frequ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per i soggetti provenienti da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resciallo con qualifica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maresciallo capo, in possesso di diplo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aurea e che hanno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il giudizio di « eccell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; per la nomina a sottotenente e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o avanzamento fino a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itano secondo le disposizioni vig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revedono d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sottotenente e sei ann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Gli allievi dell’accademia degli uffi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termine della frequentazione de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corso di cui al 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 acquisisc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di capitano e permang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e nel ruolo direttivo set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sei mesi e un 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marescialli aiutanti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iuto nove anni di anzianita`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negli ultimi cinque anni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il giudizio di « eccellente », attrave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con cadenza annuale e prev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 accedono al grado di sotto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ulteriore progressione in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grado di capitano, consentita s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coloro in possesso di titolo di studio n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feriore al diploma di laurea, si applic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disposizioni vigenti, che prevedono d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ruolo di sottoten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sei anni nel 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gli ufficiali superio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generali dell’Arma dei carabinieri alle carrier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plomatica e prefettizia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ufficiali dell’Arma dei carabinie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atto del conseguimento del grado d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 a generale di Corpo d’arm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equiparati, ai fini economici e giuridic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gli appartenenti alle carriere diplomat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prefet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generali di Corpo d’armata, per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into della relativa dotazione organ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nominati prefetti con deliber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siglio dei minist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gli appuntati scel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ppuntati scelti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nel grado di almeno tr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14"/>
          <w:szCs w:val="14"/>
        </w:rPr>
      </w:pPr>
      <w:r>
        <w:rPr>
          <w:rFonts w:cs="AsterNuovo" w:ascii="AsterNuovo" w:hAnsi="AsterNuovo"/>
          <w:sz w:val="21"/>
          <w:szCs w:val="21"/>
        </w:rPr>
        <w:t>legge, sono ammessi, a domanda,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el corso di cui all’articolo 1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12 maggio 1995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198, come sostituito dall’articolo 12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, e, al termine de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o e previo esame finale di idoneita` 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inquadrati nella qualifica di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rigadier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nquadramento di cui al comma 1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anche in soprannumero,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vacanze di 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a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 previ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inquadramen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 previo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esame finale di idoneita` 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cedere al ruolo di maresciall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rsi di cui al comma 1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zzati prevedendo un numero mass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ille allievi all’anno per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e l’accesso e` regolato per titoli ed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se all’anzianita` di servizio.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, il personale risultato idoneo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anche in soprannumero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normali vacanze di organic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maresciallo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spettori dell’Arma dei carabinie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Ai fini dell’ammissione allo scruti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a promozione alla qualifica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, il personale di cu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1 conserva l’anzianita` assolu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seduta nel ruolo dei sovrintend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luogotenent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marescialli aiuta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</w:t>
      </w:r>
    </w:p>
    <w:p>
      <w:pPr>
        <w:pStyle w:val="Normal"/>
        <w:autoSpaceDE w:val="false"/>
        <w:rPr>
          <w:rFonts w:ascii="AsterNuovo" w:hAnsi="AsterNuovo" w:cs="AsterNuovo"/>
          <w:sz w:val="14"/>
          <w:szCs w:val="14"/>
        </w:rPr>
      </w:pPr>
      <w:r>
        <w:rPr>
          <w:rFonts w:cs="AsterNuovo" w:ascii="AsterNuovo" w:hAnsi="AsterNuovo"/>
          <w:sz w:val="21"/>
          <w:szCs w:val="21"/>
        </w:rPr>
        <w:t>rivestiva il grado di maresciallo magg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ica speciale, ch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e,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 h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negli ultimi cinque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, previo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,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rettivo con il grad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rivest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di maresciallo maggiore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veste il grado di luogotenente, in poss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diploma di istruzione second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e che ha riportato negli ulti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 anni la qualifica di « eccellente »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concorso interno per titoli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i, e` inquadrato nel ruolo direttiv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nente, con anzianita` , nel ruolo, a decorr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. Tale personale mantiene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uatoria di anzianita` matura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provenienza. Per l’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grado di capitano si applicano 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enti, che prevedono una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i anni nel 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aiutante,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,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sottotenente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ro che sono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riportato negli ultimi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. Per l’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grado di tenente ed al grad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applicano le disposizioni di cu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3 dell’articolo 17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,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capo, con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ermanenza nel grado, e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eccellente », acquisisce i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utante in relazione all’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posseduta, nelle seguenti dat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4; </w:t>
      </w:r>
      <w:r>
        <w:rPr>
          <w:rFonts w:cs="AsterCorsivo" w:ascii="AsterCorsivo" w:hAnsi="AsterCorsivo"/>
          <w:sz w:val="21"/>
          <w:szCs w:val="21"/>
        </w:rPr>
        <w:t>b)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>°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ennaio al 31 dicembre 2007. L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transito nel ruolo sottotenenti e i requis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grado di capitano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previsti al comma 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luogotenenti e dei maresciall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aiutanti nella posizione di ausiliaria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o trattenu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luogotenenti e i marescialli aiuta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ti ufficiali di pubblica sicurezza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sultano,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, in servizio nella posi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usiliaria o trattenuti,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i, rispettivamente, ne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il grado di capitano e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ale ruolo e` soppresso con il colloc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quiescenza, per raggiunti limiti di eta` 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nteressa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maggiori dei ruol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normale e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maggiori dei ruoli normali e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inquadrati nel grado di ten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nnello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, nel ruolo, a decorrere d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ttotenenti, dei ten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capitani dei ruoli normale e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apitani dei ruoli normale e special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anzianita` nel grado di al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i anni, 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sono inquadrati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ggiore,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tenenti con anzianita`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meno due anni,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capitano, con anzianita` , nel ruol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30 dicembre dell’anno precedente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 e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sottotenenti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tenente, con anzianita` n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quindici giorni precedente a quella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i, di cui all’articolo 21, com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, e con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l ruolo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i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e` piu` alimentato e permane si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esaurimento delle unita` pres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sono soppres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concorsi per l’accesso al ruolo special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III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LA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POLIZIA DI STAT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. L’articolo 24-</w:t>
      </w:r>
      <w:r>
        <w:rPr>
          <w:rFonts w:cs="AsterCorsivo" w:ascii="AsterCorsivo" w:hAnsi="AsterCorsivo"/>
          <w:sz w:val="21"/>
          <w:szCs w:val="21"/>
        </w:rPr>
        <w:t xml:space="preserve">quater </w:t>
      </w:r>
      <w:r>
        <w:rPr>
          <w:rFonts w:cs="AsterNuovo" w:ascii="AsterNuovo" w:hAnsi="AsterNuovo"/>
          <w:sz w:val="21"/>
          <w:szCs w:val="21"/>
        </w:rPr>
        <w:t>del decreto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idente della Repubblica 24 apr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82, n. 335, e successive modificazioni,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4-</w:t>
      </w:r>
      <w:r>
        <w:rPr>
          <w:rFonts w:cs="AsterCorsivo" w:ascii="AsterCorsivo" w:hAnsi="AsterCorsivo"/>
          <w:sz w:val="21"/>
          <w:szCs w:val="21"/>
        </w:rPr>
        <w:t>quater. – (Immissione nel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ruolo dei sovrintendenti). 1. </w:t>
      </w:r>
      <w:r>
        <w:rPr>
          <w:rFonts w:cs="AsterNuovo" w:ascii="AsterNuovo" w:hAnsi="AsterNuovo"/>
          <w:sz w:val="21"/>
          <w:szCs w:val="21"/>
        </w:rPr>
        <w:t>A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iziale del ruolo dei sovrintendenti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cede mediante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e dei titoli e superamento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o corso di aggiornamento e form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fessionali della durata, stabil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norma non inferiore a sessan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i, al quale e` ammesso il persona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agenti e degli assistenti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scadenza dei termini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azione delle relative domand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la qualifica di assist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,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“buono”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, nell’ultimo quadrien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 di cui al comma 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parita` di punteggio, prevalgono, nell’ordin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qualifica, l’anzianita` di servizi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eta` . Le anzianita` computate ai fini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mozioni alle varie qualifiche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genti e degli assistenti sono ridot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anno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27, 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del Presidente della Repubbl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4 aprile 1982, n. 335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a sette anni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stituite dalle seguenti: « a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 di ispettore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28, comma 1,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residente della Repubblica 24 apr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82, n. 335, e successive modificazioni,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ole: « due anni » sono sostituite d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: « cinque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 di ispettor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superiore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25, comma 1, quar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verso, del decreto del President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pubblica 24 aprile 1982, n. 335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– 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fficiale di pubblica sicurezza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ppress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stituzione del ruolo direttiv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funzionar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E`istituito il ruolo direttiv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ri della Polizia di Sta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mmissione nel ruolo direttivo 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revia frequenza della scuola funzion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revio superamento di un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 e frequ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 per i soggetti provenienti da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spettori con qualifica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vice ispettore,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urea e che hanno riportato negli ulti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anni il giudizio di ”ottimo”;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mina a vice commissario e il success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anzamento fino alla qualifica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, secondo le disposizioni vig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revedono d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vice commissario e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nel 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Gli allievi della scuola funzion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 al termin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tazione del corso di cui al comm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2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 acquisiscono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capo e permangono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nel ruolo direttivo sette anni, sei mes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Gli ispettori superiori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iuto nove anni nel grado e che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non hanno riportato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udizio inferiore a « eccellente », attrave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con cadenza annuale, e prev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accedono alla qualifica di vice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ulteriore progression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riera nella qualifica di commissari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commissario capo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licano le disposizioni vigenti, che pre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edono, solo per color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 di laurea, d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vice commissario e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nel 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i funzionari e dei dirig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lla Polizia di Stato alle carrier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plomatica e prefettizia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funzionari della Polizia di S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’atto del conseguimento d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 questore sono equiparati, ai fini econom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giuridici, unitamente ai dirig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ai dirigenti generali, agli apparten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e carriere diplomatica e prefet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dirigenti generali, per un qui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relativa dotazione organica,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minati prefetti con deliberazion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iglio dei minist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gli assistenti nel ruol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sovrintenden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ssistenti cap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di almeno tre anni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sono ammessi, a domanda,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el corso di cui all’articol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24-</w:t>
      </w:r>
      <w:r>
        <w:rPr>
          <w:rFonts w:cs="AsterCorsivo" w:ascii="AsterCorsivo" w:hAnsi="AsterCorsivo"/>
          <w:sz w:val="21"/>
          <w:szCs w:val="21"/>
        </w:rPr>
        <w:t xml:space="preserve">quater </w:t>
      </w:r>
      <w:r>
        <w:rPr>
          <w:rFonts w:cs="AsterNuovo" w:ascii="AsterNuovo" w:hAnsi="AsterNuovo"/>
          <w:sz w:val="21"/>
          <w:szCs w:val="21"/>
        </w:rPr>
        <w:t>del decreto del President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pubblica 24 aprile 1982, n. 335, com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to dall’articolo 27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e al termine dello stesso,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amento di un esame finale di idone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, sono inquadrati n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 sovrintendente del ruolo della Poliz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ta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nquadramento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effettuato anche in soprannumero,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vacanze di 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de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sta per l’inquadramento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, previo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esame finale di idoneita`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ccesso al ruolo degli ispetto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rsi di cui al comma 1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zzati prevedendo un numero mass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ille allievi all’anno per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e l’accesso e` regolato per titoli ed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se all’anzianita` di servizio.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 il personale risultato idoneo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anche in soprannumero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normali vacanze di organic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vice ispettor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ispettori della Polizia di Sta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Ai fini dell’ammissione allo scruti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promozione alla qualifica di ispett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personale di cui al comma 1 conser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assoluta posseduta n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sovrintend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stituti commissa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gli ispettori superior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alifica di sostituto commissario ch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rivestiva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ispettore superiore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 di istruzione secondaria sup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ha riportato negli ultimi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qualifica di « ottimo », previo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,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rettivo con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capo 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alifica di sostituto commissario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sesso di diploma di istruzione second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e che ha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la qualifica di « ott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, previo concorso interno per titoli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i, e` inquadrato n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con decorrenza dell’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in pari data. T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mantiene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avanzamento al ruolo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, si applicano le disposizioni vig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revedono una permanenza di sei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e superiore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vice commissario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ro in possesso di diploma di istru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aria superiore e che hanno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. Per l’avanzamento a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e di commissario capo,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licano le modalita` di cui al comma 4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articolo 31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,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e con almeno cinq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e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, acquisisce il grado di ispett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in relazione all’anzianita` possedut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nelle seguenti date: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al 31 dicembre 2004;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cembre 2007. Le modalita` di transit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vice commissari e i requis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ruolo di commissario capo,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previsti dal comma 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. Le disposizioni di cui al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ticolo si applicano anche 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 dei ruoli tecnicoscientific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o modalita` stabilit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osito decreto del Ministro dell’inte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vice commissa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commissari capo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ommissari capo con anzianita`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almeno sei anni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 xml:space="preserve">nella qualifica di vice questore con anzianita` , 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, a decorrere dalla dat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ntrata in vigore della presente legge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graduatoria di anzianita` maturata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mmissari con anzianita`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meno due anni sono inquadrati ne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mmissario capo con anzianita`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al 30 dicembre dell’anno prece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 e con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vice commissari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ei commissari, con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quindici giorni precedente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a dei sostituti commissari di cui 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5, comma 2, e con 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nzianita` maturata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l ruolo speciale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i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e` piu` alimentato e permane si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esaurimento delle unita` pres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sono soppres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concorsi per l’accesso al ruolo special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IV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 CORPO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DELLA GUARDIA DI FINANZA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A</w:t>
      </w:r>
      <w:r>
        <w:rPr>
          <w:rFonts w:cs="AsterNuovo" w:ascii="AsterNuovo" w:hAnsi="AsterNuovo"/>
          <w:b/>
          <w:bCs/>
          <w:sz w:val="14"/>
          <w:szCs w:val="14"/>
        </w:rPr>
        <w:t>RT</w:t>
      </w:r>
      <w:r>
        <w:rPr>
          <w:rFonts w:cs="AsterNuovo" w:ascii="AsterNuovo" w:hAnsi="AsterNuovo"/>
          <w:b/>
          <w:bCs/>
          <w:sz w:val="21"/>
          <w:szCs w:val="21"/>
        </w:rPr>
        <w:t>. 3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20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9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20. – </w:t>
      </w:r>
      <w:r>
        <w:rPr>
          <w:rFonts w:cs="AsterCorsivo" w:ascii="AsterCorsivo" w:hAnsi="AsterCorsivo"/>
          <w:sz w:val="21"/>
          <w:szCs w:val="21"/>
        </w:rPr>
        <w:t>(Immissione nel ruolo de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sovrintendenti). — 1. </w:t>
      </w:r>
      <w:r>
        <w:rPr>
          <w:rFonts w:cs="AsterNuovo" w:ascii="AsterNuovo" w:hAnsi="AsterNuovo"/>
          <w:sz w:val="21"/>
          <w:szCs w:val="21"/>
        </w:rPr>
        <w:t>Alla qualifica ini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uolo dei sovrintendenti si acced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diante concorso interno per esame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 superamento di un successivo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ggiornamento e formazione profession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stabilita di norma n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feriore a sessanta giorni, al quale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mmesso il personale del ruolo degli appu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i finanzieri che, alla dat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adenza dei termini per la present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domande relativ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 grado di appuntato scel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“superiore alla media”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 nell’ultimo quadrien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 di cui al comma 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parita` di punteggio prevalgono, nell’ordin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, l’anzianita` di servizio e l’eta`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computata ai fini delle promo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vari gradi del ruolo degli appu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i finanzieri e` ridotta di un anno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Avanzamento degli ispetto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sovrintenden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52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9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apportate le seguenti modific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al comma 1, le lettere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brogat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al comma 2, le parole: « di cui all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lettere </w:t>
      </w:r>
      <w:r>
        <w:rPr>
          <w:rFonts w:cs="AsterCorsivo" w:ascii="AsterCorsivo" w:hAnsi="AsterCorsivo"/>
          <w:sz w:val="21"/>
          <w:szCs w:val="21"/>
        </w:rPr>
        <w:t xml:space="preserve">a), b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» sono sostituite dall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seguenti: « di cui alle lettere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36, comma 5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umero 1), del decreto legislativo 12 mag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 1995, n. 199, le parole: « 7 anni »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te dalle seguenti: « cinque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 grado di maresciall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ordinario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a tabella D/2 allegata a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12 maggio 1995, n. 199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2 anni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stituite dalle seguenti: « 5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Ai fini del computo dell’anzianita`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omozione a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 e` compreso il periodo di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scuola per maresciall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direttiv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immissione nel ruolo dei diret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Guardia di finanza 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revia frequenza dell’accadem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ufficiali della Guardia di finanza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revio superamento di un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, per titoli ed esami, e frequ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 per i soggetti provenienti da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con qualifica non inferiore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capo, in possesso di diplo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aurea e che hanno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due anni il giudizio di « eccellente »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a nomina a sottotenente e il success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anzamento fino al ruol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o le disposizioni vigenti, che preved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anni di permanenza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ttotenente e sei anni nel 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Gli allievi dell’accademia degli uffi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Guardia di finanza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frequentazione del corso di cui 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 acquisiscono i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apitano e permangono nel grado e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rettivo sette anni, sei mesi e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marescialli aiutanti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iuto nove anni di anzianita`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negli ultimi cinque anni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il giudizio di « eccellente » attra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erso concorso interno per titoli ed esam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con cadenza annuale e prev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accedono al grado di sotto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ulteriore progressione in carrier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tenente e nel ruol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ntito solo a color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 di laurea, si applicano 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enti, che prevedono due ann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manenza nel ruolo di sottotenente e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nel m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gli ufficiali superio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generali della Guardia di finanza alle carrier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plomatica e prefettizia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ufficiali della Guardia di fina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atto del conseguimento dei gradi d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 a generale di Corpo d’arm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equiparati, ai fini economici e giuridic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gli appartenenti alle carriere diplomat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prefet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generali di Corpo d’armata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uardia di finanza per un quinto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lativa dotazione organica, sono nomin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fetti con deliberazione del Consigli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nist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gli appuntati scel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ppuntati scelti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nel grado di almeno tr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sono ammessi, a domanda,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el corso di cui all’articolo 20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12 maggio 1995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199, come sostituito dall’articolo 39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, e, al termine de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o e previo superamento di un esam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inale di idoneita` , sono inquadrati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vice brigadier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nquadramento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effettuato anche in soprannumero,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vacanze di 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a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 previ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inquadramen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 previo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esame finale di idoneita` 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cedere al ruolo di maresciall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rsi di cui al comma 1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zzati prevedendo un numero mass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ille allievi all’anno per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e l’accesso e` regolato per titolo ed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se all’anzianita` di servizio.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, il personale risultato idoneo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anche in soprannumero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normali vacanze di organic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maresciallo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spettori della Guardia di fina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Ai fini dell’ammissione allo scruti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romozione alla qualifica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 il personale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rva l’anzianita` assoluta possedu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ovrintend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luogotenen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vestiva il grado di maresciallo magg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carica speciale », ch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e,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 h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negli ultimi cinque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, previo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,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rettivo con il grad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vestiva il grado di maresciallo magg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riveste il grado di luogotenente,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sesso di diploma di istruzione second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e che ha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la qualifica di « eccell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, previo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d esami, e` inquadrato n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ettivo di tenente con anzianita`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, a decorrere dalla data di ent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vigore della presente legge. Tale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ntiene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avanzamento al ruolo di capitano,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licano le disposizioni vigenti, che preved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a permanenza di sei ann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aiutante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sottotenente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, per titoli ed esami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ro che sono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riportato negli ultimi cinque anni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« eccellente ». Per l’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grado di tenente ed a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itano si applicano le modalita` di cu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3 dell’articolo 4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, ch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riveste i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resciallo capo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, e che h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negli ultimi cinque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, acquisisce i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resciallo aiutante in relazione all’anzianita`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posseduta nelle seguenti date: </w:t>
      </w:r>
      <w:r>
        <w:rPr>
          <w:rFonts w:cs="AsterCorsivo" w:ascii="AsterCorsivo" w:hAnsi="AsterCorsivo"/>
          <w:sz w:val="21"/>
          <w:szCs w:val="21"/>
        </w:rPr>
        <w:t>a)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4;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>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gennaio al 31 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>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ennaio al 31 dicembre 2007. L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transito nel ruolo di sottotenente e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quisiti 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ruolo di capitano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di cui al comma 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ttotenenti, dei ten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capitani dei ruoli normale e speciale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apitani dei ruoli normale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eciale con anzianita` nel grado di al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no sei anni, sono inquadrati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ggiore con anzianita` , nel ruolo,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correre d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e con 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nzianita` 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tenenti con anzianita`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meno due anni,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capitano con anzianita` ,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, al 30 dicembre dell’anno prece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e con la graduatori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sottotenenti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tenente con anzianita`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indici giorni precedente a quella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i, di cui all’articolo 47, com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, e con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maggiori dei ruol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normale e speciale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maggiori dei ruoli normale e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inquadrati nel ruolo di ten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nnello,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, nel ruolo, a decorrere d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l ruolo speciale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i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e` piu` alimentato e permane si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esaurimento delle unita` pres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sono soppres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concorsi per l’accesso al ruolo speciale.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V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LA POLIZIA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PENITENZIARI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A</w:t>
      </w:r>
      <w:r>
        <w:rPr>
          <w:rFonts w:cs="AsterNuovo" w:ascii="AsterNuovo" w:hAnsi="AsterNuovo"/>
          <w:b/>
          <w:bCs/>
          <w:sz w:val="14"/>
          <w:szCs w:val="14"/>
        </w:rPr>
        <w:t>RT</w:t>
      </w:r>
      <w:r>
        <w:rPr>
          <w:rFonts w:cs="AsterNuovo" w:ascii="AsterNuovo" w:hAnsi="AsterNuovo"/>
          <w:b/>
          <w:bCs/>
          <w:sz w:val="21"/>
          <w:szCs w:val="21"/>
        </w:rPr>
        <w:t>. 5</w:t>
      </w:r>
      <w:r>
        <w:rPr>
          <w:rFonts w:cs="AsterNuovo" w:ascii="AsterNuovo" w:hAnsi="AsterNuovo"/>
          <w:sz w:val="21"/>
          <w:szCs w:val="21"/>
        </w:rPr>
        <w:t>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16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0 ottobre 1992, n. 443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16. – </w:t>
      </w:r>
      <w:r>
        <w:rPr>
          <w:rFonts w:cs="AsterCorsivo" w:ascii="AsterCorsivo" w:hAnsi="AsterCorsivo"/>
          <w:sz w:val="21"/>
          <w:szCs w:val="21"/>
        </w:rPr>
        <w:t>(Nomina a vice sovrintendente)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>—</w:t>
      </w:r>
      <w:r>
        <w:rPr>
          <w:rFonts w:eastAsia="AsterCorsivo" w:cs="AsterCorsivo" w:ascii="AsterCorsivo" w:hAnsi="AsterCorsivo"/>
          <w:sz w:val="21"/>
          <w:szCs w:val="21"/>
        </w:rPr>
        <w:t xml:space="preserve"> </w:t>
      </w:r>
      <w:r>
        <w:rPr>
          <w:rFonts w:cs="AsterCorsivo" w:ascii="AsterCorsivo" w:hAnsi="AsterCorsivo"/>
          <w:sz w:val="21"/>
          <w:szCs w:val="21"/>
        </w:rPr>
        <w:t xml:space="preserve">1. </w:t>
      </w:r>
      <w:r>
        <w:rPr>
          <w:rFonts w:cs="AsterNuovo" w:ascii="AsterNuovo" w:hAnsi="AsterNuovo"/>
          <w:sz w:val="21"/>
          <w:szCs w:val="21"/>
        </w:rPr>
        <w:t>Alla qualifica iniziale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sovrintendenti si accede mediante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esame dei titoli e success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rso di aggiornamento e form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fessionali della durata stabilit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rma non inferiore a sessanta giorni,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e e` ammesso il personale degli ag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gli assistenti che alla data di scad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termini per la presentazione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omand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la qualifica di assist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“buono”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 nell’ultimo quadrien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 di cui al comma 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parita` di punteggio, prevalgono, nell’ordin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qualifica, l’anzianita` di servizi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eta`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3. </w:t>
      </w:r>
      <w:r>
        <w:rPr>
          <w:rFonts w:cs="AsterNuovo" w:ascii="AsterNuovo" w:hAnsi="AsterNuovo"/>
          <w:sz w:val="21"/>
          <w:szCs w:val="21"/>
        </w:rPr>
        <w:t>Le promozioni alle varie qualifi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uolo degli agenti e degli assist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ridotte di un anno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28, 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30 ottobre 1992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443, e successive modificazioni, le pa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ole: « a sette anni » sono sostituite d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: « a cinque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 di ispettor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29 , comma 1,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ottobre 1992, n. 443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d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» sono sostituite dalle seguenti: «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 d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ispettore superiore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. All’articolo 30-</w:t>
      </w:r>
      <w:r>
        <w:rPr>
          <w:rFonts w:cs="AsterCorsivo" w:ascii="AsterCorsivo" w:hAnsi="AsterCorsivo"/>
          <w:sz w:val="21"/>
          <w:szCs w:val="21"/>
        </w:rPr>
        <w:t xml:space="preserve">quater </w:t>
      </w:r>
      <w:r>
        <w:rPr>
          <w:rFonts w:cs="AsterNuovo" w:ascii="AsterNuovo" w:hAnsi="AsterNuovo"/>
          <w:sz w:val="21"/>
          <w:szCs w:val="21"/>
        </w:rPr>
        <w:t>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ottobre 1992, n. 443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sono apportate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 modific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al comma 1, le parole: « e, fer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stando la qualifica rivestita, assumono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nominazione di “sostituto commissario”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 sono soppress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al comma 3, le parole: « e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ssunzione della denominazione di “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” di cui al comma 1,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ppress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al comma 4, le parole: « e l’assun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enominazione di “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” decorrono » sono sostitui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seguente: « decorre »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al comma 5, le parole: « sostitu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 » ovunque ricorrono,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ppress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e) </w:t>
      </w:r>
      <w:r>
        <w:rPr>
          <w:rFonts w:cs="AsterNuovo" w:ascii="AsterNuovo" w:hAnsi="AsterNuovo"/>
          <w:sz w:val="21"/>
          <w:szCs w:val="21"/>
        </w:rPr>
        <w:t>alla rubrica, le parole: « 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» sono soppress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irettiv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funziona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E`istituito il ruolo direttiv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ri della Polizia penitenziar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accesso al ruolo direttivo dei funzion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er il 70 per cento dei pos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diante concorso pubblico, con l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abilite dall’articolo 7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21 maggio 2000, n. 146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er il restante 30 per cento dei pos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superamento di un concorso intern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titoli ed esami, e frequenza di un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formazione della durata di un anno, cu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ammessi gli appartenenti a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, con qualifica non inferiore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 ispettore, in possesso almeno del diplo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aurea, e che hanno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due anni il giudizio di « ottimo »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a nomina a vice commissario ed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o avanzamento fino a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mmissario capo, secondo 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enti, che prevedono due ann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manenza nel ruolo di vice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sei anni nel ruolo di commissari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3. Gli allievi di cui alla lettera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2 al termine della frequent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 presso l’istituto superior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udi penitenziari acquisiscono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mmissario capo e permangon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e nel ruolo direttivo sette anni,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si e un 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Gli ispettori superiori che hanno compi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ve anni nel grado e che negli ulti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 anni hanno riportato un giudiz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inferiore a « ottimo », attraverso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, effettu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cadenza annuale, e previa frequenz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corso di formazione di un anno, acced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qualifica di vice commissario.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ulteriore progressione in carriera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commissario e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 si applicano le disposizioni vigenti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edono, solo per color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 di laurea, d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vice commissario e sei ann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i funzionari e dirig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lla Polizia penitenziaria alle carriere diplomatica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prefettizia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funzionari della Polizia penitenzi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 conseguimento d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coordinatore sono equipara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fini economici e giuridici, unitamente 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ti e ai dirigenti generali, alle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tica e prefet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 –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sposizioni transitori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ssistenti cap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di almeno tre anni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sono ammessi, a domanda,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el corso di cui all’articolo 16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30 ottobre 1992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443, come sostituito dall’articolo 52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, e al termine de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o, previo esame finale di idoneita` 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inquadrati nella qualifica di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vrintendente del ruolo della Polizia penitenziar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Gli inquadramenti di cui al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ticolo sono effettuati anche in soprannume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assorbibile con le vacanz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a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 previ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inquadramen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Corso straordinari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amento di un esame finale di idone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, per l’accesso al ruolo degli ispetto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corsi sono organizzati, su bas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uale, per cinquecento partecipant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cinque ann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sovrintendenti accedono al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raordinario, per titoli ed in base all’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ruolo. Gli stessi, al termin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rso, sono inquadrati se risultati idone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in soprannumero riassorbibil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vacanze di organico ordinarie,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vice ispettor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della Polizia penitenziar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rva l’anzianita` assoluta possedu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ovrintendenti, ai fini dell’ammis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o scrutinio di promozione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ispettor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stituti commissa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gli ispettori superio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alifica di « sostituto commissario »,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rivestiva alla data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ispettore superiore in poss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meno di diploma di scuola media sup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ha riportato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la qualifica di « eccellente », 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previo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d esami, nel ruolo direttivo con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commissario cap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possesso almeno del diploma di scuo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dia superiore, con la qualifica di « 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»,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eccellente », previo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d esami, e` inquadrato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. Per il predetto personale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ntenuta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provenienza, e l’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ha decorrenza dalla dat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ntrata in vigore della presente legge.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vanzamento al grado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 si applicano le disposizioni vig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revedono una permanenza di sei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ispettor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possesso almeno del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uola media superiore,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, e che 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riveste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ispettore superiore con al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 anni di permanenza nel grado,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previo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d esami, nel ruolo di vice commis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rio. Per l’avanzamento al grado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i commissario capo, si applic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modalita` di cui all’articolo 56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4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e con almeno cinq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e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, acquisisce il grado di ispett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in relazione all’anzianita` possedut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nelle seguenti date: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al 31 dicembre 2004;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cembre 2007. Le modalita` di transit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vice commissari ed i requis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ruolo di commissario capo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di cui al comma 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. Le disposizioni di cui al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ticolo si applicano anche 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penitenziaria dei ruoli tecnico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ientifici che e` inquadrato con apposi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creto del Ministro della gius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vice commissari, de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commissari e dei commissari cap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ommissari capo con anzianita`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almeno sei anni,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commissario coordinat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provenienza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, nel ruolo, a decorrere d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mmissari con anzianita`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lmeno due anni sono inquadrati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commissario capo con 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nzianita` maturata ne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rovenienza e con anzianita` ,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, al 30 dicembre dell’anno prece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decorrere d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vice commissari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commissari, con 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nzianita` maturata n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 e con anzianita` , nel ruolo,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indici giorni precedente a quella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di cui all’articolo 60, comma 2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commissa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coordinato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ommissari coordinatori dei ru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rmale e speciale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vice questori aggiunti, con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uatoria di anzianita` matura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provenienza e con anzianita` ,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,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Ruolo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il ruolo speciale non e` piu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imentato e permane sino all’esaur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unita` pres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i concorsi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ccesso al ruolo speciale sono soppressi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fatte salve le relative procedur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o alla medesima data.</w:t>
      </w:r>
    </w:p>
    <w:p>
      <w:pPr>
        <w:pStyle w:val="Normal"/>
        <w:autoSpaceDE w:val="false"/>
        <w:rPr>
          <w:rFonts w:ascii="WinAsterMaiuscoletto" w:hAnsi="WinAsterMaiuscoletto" w:cs="WinAsterMaiuscoletto"/>
          <w:sz w:val="21"/>
          <w:szCs w:val="21"/>
        </w:rPr>
      </w:pPr>
      <w:r>
        <w:rPr>
          <w:rFonts w:cs="WinAsterMaiuscoletto" w:ascii="WinAsterMaiuscoletto" w:hAnsi="WinAsterMaiuscoletto"/>
          <w:sz w:val="21"/>
          <w:szCs w:val="21"/>
        </w:rPr>
        <w:t>i</w:t>
      </w:r>
    </w:p>
    <w:p>
      <w:pPr>
        <w:pStyle w:val="Normal"/>
        <w:autoSpaceDE w:val="false"/>
        <w:rPr>
          <w:rFonts w:ascii="WinAsterMaiuscoletto" w:hAnsi="WinAsterMaiuscoletto" w:cs="WinAsterMaiuscoletto"/>
          <w:sz w:val="20"/>
          <w:szCs w:val="20"/>
        </w:rPr>
      </w:pPr>
      <w:r>
        <w:rPr>
          <w:rFonts w:cs="WinAsterMaiuscoletto" w:ascii="WinAsterMaiuscoletto" w:hAnsi="WinAsterMaiuscoletto"/>
          <w:sz w:val="20"/>
          <w:szCs w:val="20"/>
        </w:rPr>
        <w:t>Allegato A</w:t>
      </w:r>
    </w:p>
    <w:p>
      <w:pPr>
        <w:pStyle w:val="Normal"/>
        <w:autoSpaceDE w:val="false"/>
        <w:rPr>
          <w:rFonts w:ascii="WinAsterCorsivo" w:hAnsi="WinAsterCorsivo" w:cs="WinAsterCorsivo"/>
          <w:sz w:val="20"/>
          <w:szCs w:val="20"/>
        </w:rPr>
      </w:pPr>
      <w:r>
        <w:rPr>
          <w:rFonts w:cs="WinAsterCorsivo" w:ascii="WinAsterCorsivo" w:hAnsi="WinAsterCorsivo"/>
          <w:sz w:val="20"/>
          <w:szCs w:val="20"/>
        </w:rPr>
        <w:t>(articolo 7)</w:t>
      </w:r>
    </w:p>
    <w:p>
      <w:pPr>
        <w:pStyle w:val="Normal"/>
        <w:autoSpaceDE w:val="false"/>
        <w:rPr>
          <w:rFonts w:ascii="WinAsterNuovo" w:hAnsi="WinAsterNuovo" w:cs="WinAsterNuovo"/>
          <w:sz w:val="20"/>
          <w:szCs w:val="20"/>
        </w:rPr>
      </w:pPr>
      <w:r>
        <w:rPr>
          <w:rFonts w:cs="WinAsterNuovo" w:ascii="WinAsterNuovo" w:hAnsi="WinAsterNuovo"/>
          <w:sz w:val="20"/>
          <w:szCs w:val="20"/>
        </w:rPr>
        <w:t>«TABELLA 1</w:t>
      </w:r>
    </w:p>
    <w:p>
      <w:pPr>
        <w:pStyle w:val="Normal"/>
        <w:autoSpaceDE w:val="false"/>
        <w:rPr>
          <w:rFonts w:ascii="WinAsterNuovo" w:hAnsi="WinAsterNuovo" w:cs="WinAsterNuovo"/>
          <w:sz w:val="20"/>
          <w:szCs w:val="20"/>
        </w:rPr>
      </w:pPr>
      <w:r>
        <w:rPr>
          <w:rFonts w:cs="WinAsterNuovo" w:ascii="WinAsterNuovo" w:hAnsi="WinAsterNuovo"/>
          <w:sz w:val="20"/>
          <w:szCs w:val="20"/>
        </w:rPr>
      </w:r>
    </w:p>
    <w:p>
      <w:pPr>
        <w:pStyle w:val="Normal"/>
        <w:rPr>
          <w:rFonts w:ascii="WinAsterNuovo" w:hAnsi="WinAsterNuovo" w:cs="WinAsterNuovo"/>
          <w:sz w:val="20"/>
          <w:szCs w:val="20"/>
        </w:rPr>
      </w:pPr>
      <w:r>
        <w:rPr>
          <w:rFonts w:cs="WinAsterNuovo" w:ascii="WinAsterNuovo" w:hAnsi="WinAsterNuovo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charset w:val="00"/>
    <w:family w:val="auto"/>
    <w:pitch w:val="default"/>
  </w:font>
  <w:font w:name="AsterNuovo">
    <w:charset w:val="00"/>
    <w:family w:val="auto"/>
    <w:pitch w:val="default"/>
  </w:font>
  <w:font w:name="AsterBold">
    <w:charset w:val="00"/>
    <w:family w:val="auto"/>
    <w:pitch w:val="default"/>
  </w:font>
  <w:font w:name="HelveticaScuro">
    <w:charset w:val="00"/>
    <w:family w:val="swiss"/>
    <w:pitch w:val="default"/>
  </w:font>
  <w:font w:name="AsterCorsivo">
    <w:charset w:val="00"/>
    <w:family w:val="auto"/>
    <w:pitch w:val="default"/>
  </w:font>
  <w:font w:name="WinAsterMaiuscoletto">
    <w:charset w:val="00"/>
    <w:family w:val="roman"/>
    <w:pitch w:val="default"/>
  </w:font>
  <w:font w:name="WinAsterCorsivo">
    <w:charset w:val="00"/>
    <w:family w:val="roman"/>
    <w:pitch w:val="default"/>
  </w:font>
  <w:font w:name="WinAsterNuov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22:00Z</dcterms:created>
  <dc:creator>Carlo Germi</dc:creator>
  <dc:description/>
  <dc:language>en-US</dc:language>
  <cp:lastModifiedBy>Carlo Germi</cp:lastModifiedBy>
  <dcterms:modified xsi:type="dcterms:W3CDTF">2005-02-10T10:45:00Z</dcterms:modified>
  <cp:revision>1</cp:revision>
  <dc:subject/>
  <dc:title>CAMERA DEI DEPUTATI N</dc:title>
</cp:coreProperties>
</file>